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CA"/>
        </w:rPr>
      </w:pPr>
      <w:r>
        <w:rPr>
          <w:b/>
          <w:sz w:val="22"/>
          <w:szCs w:val="22"/>
          <w:lang w:val="en-CA"/>
        </w:rPr>
        <w:t>Chapter 1: PSYCHOLOGY AND SCIENTIFIC THINKING</w:t>
      </w:r>
    </w:p>
    <w:p>
      <w:pPr>
        <w:pStyle w:val="Normal"/>
        <w:rPr>
          <w:b/>
          <w:b/>
          <w:sz w:val="22"/>
          <w:szCs w:val="22"/>
          <w:lang w:val="en-CA"/>
        </w:rPr>
      </w:pPr>
      <w:r>
        <w:rPr>
          <w:b/>
          <w:sz w:val="22"/>
          <w:szCs w:val="22"/>
          <w:lang w:val="en-CA"/>
        </w:rPr>
        <w:t>Multiple Choice Questions</w:t>
      </w:r>
    </w:p>
    <w:p>
      <w:pPr>
        <w:pStyle w:val="Normal"/>
        <w:spacing w:before="0" w:after="120"/>
        <w:ind w:left="245" w:hanging="245"/>
        <w:rPr>
          <w:rFonts w:ascii="Times New Roman" w:hAnsi="Times New Roman" w:cs="Times New Roman"/>
          <w:b/>
          <w:b/>
          <w:sz w:val="24"/>
          <w:szCs w:val="22"/>
          <w:lang w:val="en-CA"/>
        </w:rPr>
      </w:pPr>
      <w:r>
        <w:rPr>
          <w:rFonts w:cs="Times New Roman" w:ascii="Times New Roman" w:hAnsi="Times New Roman"/>
          <w:b/>
          <w:sz w:val="24"/>
          <w:szCs w:val="22"/>
          <w:lang w:val="en-CA"/>
        </w:rPr>
      </w:r>
    </w:p>
    <w:p>
      <w:pPr>
        <w:pStyle w:val="Normal"/>
        <w:ind w:left="245" w:hanging="245"/>
        <w:rPr/>
      </w:pPr>
      <w:r>
        <w:rPr>
          <w:rFonts w:cs="Times New Roman" w:ascii="Times New Roman" w:hAnsi="Times New Roman"/>
          <w:sz w:val="24"/>
          <w:lang w:val="en-CA"/>
        </w:rPr>
        <w:t>1) The term __________ refers to the use of everyday sources to understand and explain human behaviour.</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a. common sense</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b. psychology</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c. popular psychology</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d. experimental psycholog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Question ID: Lil 3ce 1.1-1</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Page Ref: 2</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Topic: Psychology and Scientific Thinking: A Framework for Everyday Life (Introduction)</w:t>
      </w:r>
    </w:p>
    <w:p>
      <w:pPr>
        <w:pStyle w:val="Normal"/>
        <w:autoSpaceDE w:val="false"/>
        <w:ind w:left="24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245" w:hanging="245"/>
        <w:rPr/>
      </w:pPr>
      <w:r>
        <w:rPr>
          <w:rFonts w:cs="Times New Roman" w:ascii="Times New Roman" w:hAnsi="Times New Roman"/>
          <w:sz w:val="24"/>
          <w:lang w:val="en-CA"/>
        </w:rPr>
        <w:t>2) When students begin to read through their introductory psychology textbook, they are often surprised to learn that</w:t>
      </w:r>
    </w:p>
    <w:p>
      <w:pPr>
        <w:pStyle w:val="Normal"/>
        <w:ind w:left="245" w:hanging="0"/>
        <w:rPr/>
      </w:pPr>
      <w:r>
        <w:rPr>
          <w:rFonts w:cs="Times New Roman" w:ascii="Times New Roman" w:hAnsi="Times New Roman"/>
          <w:sz w:val="24"/>
          <w:lang w:val="en-CA"/>
        </w:rPr>
        <w:t>a. common-sense explanations abound in the field of psychology.</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b. many of their beliefs about the causes of thoughts and behaviours are incorrect.</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c. psychology is a unique field of study separate from philosophy and biology.</w:t>
      </w:r>
    </w:p>
    <w:p>
      <w:pPr>
        <w:pStyle w:val="Normal"/>
        <w:ind w:left="245" w:hanging="0"/>
        <w:rPr/>
      </w:pPr>
      <w:r>
        <w:rPr>
          <w:rFonts w:cs="Times New Roman" w:ascii="Times New Roman" w:hAnsi="Times New Roman"/>
          <w:sz w:val="24"/>
          <w:lang w:val="en-CA"/>
        </w:rPr>
        <w:t>d. psychologists do not study people’s everyday behaviour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Question ID: Lil 3ce 1.1-3</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Page Ref: 3</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 xml:space="preserve">Topic: What Is Psychology? </w:t>
      </w:r>
    </w:p>
    <w:p>
      <w:pPr>
        <w:pStyle w:val="Normal"/>
        <w:autoSpaceDE w:val="false"/>
        <w:ind w:left="24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3) According to the authors, psychology is a method for</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determining simple answers to complex questions.</w:t>
      </w:r>
    </w:p>
    <w:p>
      <w:pPr>
        <w:pStyle w:val="Normal"/>
        <w:ind w:left="720" w:hanging="0"/>
        <w:rPr/>
      </w:pPr>
      <w:r>
        <w:rPr>
          <w:rFonts w:cs="Times New Roman" w:ascii="Times New Roman" w:hAnsi="Times New Roman"/>
          <w:sz w:val="24"/>
          <w:lang w:val="en-CA"/>
        </w:rPr>
        <w:t>b. restating common-sense findings in a more convoluted manner.</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gaining deeper insight into how and why people think and act a certain way.</w:t>
      </w:r>
    </w:p>
    <w:p>
      <w:pPr>
        <w:pStyle w:val="Normal"/>
        <w:ind w:left="965" w:hanging="245"/>
        <w:rPr>
          <w:rFonts w:ascii="Times New Roman" w:hAnsi="Times New Roman" w:cs="Times New Roman"/>
          <w:sz w:val="24"/>
          <w:lang w:val="en-CA"/>
        </w:rPr>
      </w:pPr>
      <w:r>
        <w:rPr>
          <w:rFonts w:cs="Times New Roman" w:ascii="Times New Roman" w:hAnsi="Times New Roman"/>
          <w:sz w:val="24"/>
          <w:lang w:val="en-CA"/>
        </w:rPr>
        <w:t>d. knowing how to turn people from maladaptive to adaptive actions, feelings, and thought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autoSpaceDE w:val="false"/>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4</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 xml:space="preserve">Topic: What Is Psychology? </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245" w:hanging="245"/>
        <w:rPr/>
      </w:pPr>
      <w:r>
        <w:rPr>
          <w:rFonts w:cs="Times New Roman" w:ascii="Times New Roman" w:hAnsi="Times New Roman"/>
          <w:sz w:val="24"/>
          <w:lang w:val="en-CA"/>
        </w:rPr>
        <w:t>4) Evaluating personal relationships and the way we relate to other people involves the __________ level of analysis.</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a. biological</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b. social-cultural</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c. psychological</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d. interperson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Question ID: Lil 3ce 1.1-5</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Page Ref: 3</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Topic: Psychology and Levels of Analysis</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Skill: Factual</w:t>
      </w:r>
    </w:p>
    <w:p>
      <w:pPr>
        <w:pStyle w:val="Normal"/>
        <w:rPr>
          <w:rFonts w:ascii="Times New Roman" w:hAnsi="Times New Roman" w:cs="Times New Roman"/>
          <w:i/>
          <w:i/>
          <w:sz w:val="24"/>
          <w:lang w:val="en-CA"/>
        </w:rPr>
      </w:pPr>
      <w:r>
        <w:rPr>
          <w:rFonts w:cs="Times New Roman" w:ascii="Times New Roman" w:hAnsi="Times New Roman"/>
          <w:i/>
          <w:sz w:val="24"/>
          <w:lang w:val="en-CA"/>
        </w:rPr>
      </w:r>
    </w:p>
    <w:p>
      <w:pPr>
        <w:pStyle w:val="Normal"/>
        <w:rPr/>
      </w:pPr>
      <w:r>
        <w:rPr>
          <w:rFonts w:cs="Times New Roman" w:ascii="Times New Roman" w:hAnsi="Times New Roman"/>
          <w:sz w:val="24"/>
          <w:lang w:val="en-CA"/>
        </w:rPr>
        <w:t>5) A psychologist is often skeptical of claims suggesting</w:t>
      </w:r>
    </w:p>
    <w:p>
      <w:pPr>
        <w:pStyle w:val="Normal"/>
        <w:ind w:left="720" w:hanging="0"/>
        <w:rPr/>
      </w:pPr>
      <w:r>
        <w:rPr>
          <w:rFonts w:cs="Times New Roman" w:ascii="Times New Roman" w:hAnsi="Times New Roman"/>
          <w:sz w:val="24"/>
          <w:lang w:val="en-CA"/>
        </w:rPr>
        <w:t>a. that a person’s future behaviour is often difficult to predict accuratel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a particular behaviour is the result of a single causal factor.</w:t>
      </w:r>
    </w:p>
    <w:p>
      <w:pPr>
        <w:pStyle w:val="Normal"/>
        <w:ind w:left="936" w:hanging="216"/>
        <w:rPr/>
      </w:pPr>
      <w:r>
        <w:rPr>
          <w:rFonts w:cs="Times New Roman" w:ascii="Times New Roman" w:hAnsi="Times New Roman"/>
          <w:sz w:val="24"/>
          <w:lang w:val="en-CA"/>
        </w:rPr>
        <w:t>c. a person’s culture is a strong influence on his or her everyday thoughts and behaviours.</w:t>
      </w:r>
    </w:p>
    <w:p>
      <w:pPr>
        <w:pStyle w:val="Normal"/>
        <w:ind w:left="720" w:hanging="0"/>
        <w:rPr/>
      </w:pPr>
      <w:r>
        <w:rPr>
          <w:rFonts w:cs="Times New Roman" w:ascii="Times New Roman" w:hAnsi="Times New Roman"/>
          <w:sz w:val="24"/>
          <w:lang w:val="en-CA"/>
        </w:rPr>
        <w:t>d. people are influenced by others’ thoughts and behaviour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6</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Makes Psychology Distinctive—and Fascinating</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245" w:hanging="245"/>
        <w:rPr/>
      </w:pPr>
      <w:r>
        <w:rPr>
          <w:rFonts w:cs="Times New Roman" w:ascii="Times New Roman" w:hAnsi="Times New Roman"/>
          <w:sz w:val="24"/>
          <w:lang w:val="en-CA"/>
        </w:rPr>
        <w:t>6) Trying to explain complex human behaviours, like violence, in terms of one causal factor, such as genes or video games, fails to acknowledge that</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a. biological roots to behaviour are more important than other causes.</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b. actions are multiply determined.</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c. individual differences prevent us from making any conclusions.</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d. behaviour is always reciprocally determined.</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Question ID: Lil 3ce 1.1-7</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Page Ref: 3</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Topic: What Makes Psychology Distinctive—and Fascinating</w:t>
      </w:r>
    </w:p>
    <w:p>
      <w:pPr>
        <w:pStyle w:val="Normal"/>
        <w:ind w:left="24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245" w:hanging="245"/>
        <w:rPr>
          <w:rFonts w:ascii="Times New Roman" w:hAnsi="Times New Roman" w:cs="Times New Roman"/>
          <w:sz w:val="24"/>
          <w:lang w:val="en-CA"/>
        </w:rPr>
      </w:pPr>
      <w:r>
        <w:rPr>
          <w:rFonts w:cs="Times New Roman" w:ascii="Times New Roman" w:hAnsi="Times New Roman"/>
          <w:sz w:val="24"/>
          <w:lang w:val="en-CA"/>
        </w:rPr>
      </w:r>
    </w:p>
    <w:p>
      <w:pPr>
        <w:pStyle w:val="Normal"/>
        <w:ind w:left="245" w:hanging="245"/>
        <w:rPr/>
      </w:pPr>
      <w:r>
        <w:rPr>
          <w:rFonts w:cs="Times New Roman" w:ascii="Times New Roman" w:hAnsi="Times New Roman"/>
          <w:sz w:val="24"/>
          <w:lang w:val="en-CA"/>
        </w:rPr>
        <w:t xml:space="preserve">7) __________ refers to the fact that we mutually influence each other’s behaviour. </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a. Mutual exclusion</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b. Kin selection</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c. Reciprocal determinism</w:t>
      </w:r>
    </w:p>
    <w:p>
      <w:pPr>
        <w:pStyle w:val="Normal"/>
        <w:ind w:left="245" w:hanging="0"/>
        <w:rPr/>
      </w:pPr>
      <w:r>
        <w:rPr>
          <w:rFonts w:cs="Times New Roman" w:ascii="Times New Roman" w:hAnsi="Times New Roman"/>
          <w:sz w:val="24"/>
          <w:lang w:val="en-CA"/>
        </w:rPr>
        <w:t>d. Naive realism</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Question ID: Lil 3ce 1.1-9</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Page Ref: 4</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Topic: What Makes Psychology Distinctive—and Fascinating</w:t>
      </w:r>
    </w:p>
    <w:p>
      <w:pPr>
        <w:pStyle w:val="Normal"/>
        <w:ind w:left="24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245" w:hanging="245"/>
        <w:rPr/>
      </w:pPr>
      <w:r>
        <w:rPr>
          <w:rFonts w:cs="Times New Roman" w:ascii="Times New Roman" w:hAnsi="Times New Roman"/>
          <w:sz w:val="24"/>
          <w:lang w:val="en-CA"/>
        </w:rPr>
        <w:t xml:space="preserve">8) Johanna is a researcher in Spain, where she conducts research on how Spanish culture shapes body image in young Spanish teenaged girls. Johanna is using a(n) __________ approach to cross-cultural psychology. </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a. etic</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b. emic</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 xml:space="preserve">c. apophenic </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d. pareidolic</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Question ID: Lil 3ce 1.1-8</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Page Ref: 4</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Topic: What Makes Psychology Distinctive—and Fascinating</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Skill: Applied/Conceptual</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r>
    </w:p>
    <w:p>
      <w:pPr>
        <w:pStyle w:val="Normal"/>
        <w:ind w:left="245" w:hanging="245"/>
        <w:rPr/>
      </w:pPr>
      <w:r>
        <w:rPr>
          <w:rFonts w:cs="Times New Roman" w:ascii="Times New Roman" w:hAnsi="Times New Roman"/>
          <w:sz w:val="24"/>
          <w:lang w:val="en-CA"/>
        </w:rPr>
        <w:t xml:space="preserve">9) Canadian researcher Dr. Turnkey wants to examine personality traits associated with helping behaviour across different cultures outside of North America. He designs a survey and then has it translated into different languages and administers it to persons from other cultures. Dr. Turnkey is using a(n) __________ approach to cross-cultural psychology. </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a. etic</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b. emic</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 xml:space="preserve">c. apophenic </w:t>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d. pareidolic</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24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Question ID: Lil 3ce 1.1-8</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Page Ref: 4</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Topic: What Makes Psychology Distinctive—and Fascinating</w:t>
      </w:r>
    </w:p>
    <w:p>
      <w:pPr>
        <w:pStyle w:val="Normal"/>
        <w:ind w:left="24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0) Psychology was once similar to which of the following disciplin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Theolog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Journalism</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Philosoph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Biolog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80</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5</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Psychology’s Early History</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1) What individual is often credited with establishing the first psychological laboratory, thus establishing psychology as an experimental scienc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Sigmund Freud</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Wilhelm Wund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William James</w:t>
      </w:r>
    </w:p>
    <w:p>
      <w:pPr>
        <w:pStyle w:val="Normal"/>
        <w:ind w:left="475" w:hanging="0"/>
        <w:rPr/>
      </w:pPr>
      <w:r>
        <w:rPr>
          <w:rFonts w:cs="Times New Roman" w:ascii="Times New Roman" w:hAnsi="Times New Roman"/>
          <w:sz w:val="24"/>
          <w:lang w:val="en-CA"/>
        </w:rPr>
        <w:t>d. John B. Watson</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8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Psychology’s Early Histor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2) What early psychologist was most concerned with developing answers to basic questions about our mental experienc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Wilhelm Wund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John B. Wats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Sigmund Freud</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Joseph Jastrow</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8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Psychology’s Early Histor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3) What technique involves trained observers who carefully reflect and report on their own mental experienc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Spiritual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Introspec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Psychic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Empiricalism</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8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Psychology’s Early Histor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4) What influence did psychology need to break away from in order to establish itself as a discipline and be free of associations with studying the spirit or soul?</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Spiritual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Philosoph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Psychic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Introspection</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8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7</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Psychology’s Early Histor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5) What early American psychologist yearned to create a periodic table of the elements of consciousnes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Edward Titchene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Sigmund Freud</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B.F. Skinne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William Jame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8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7</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6) The phenomenon of __________ was one criticism of structuralism because it demonstrated that some important aspects of human psychology lie outside conscious awareness.</w:t>
      </w:r>
    </w:p>
    <w:p>
      <w:pPr>
        <w:pStyle w:val="Normal"/>
        <w:ind w:left="691" w:hanging="216"/>
        <w:rPr>
          <w:rFonts w:ascii="Times New Roman" w:hAnsi="Times New Roman" w:cs="Times New Roman"/>
          <w:sz w:val="24"/>
          <w:lang w:val="en-CA"/>
        </w:rPr>
      </w:pPr>
      <w:r>
        <w:rPr>
          <w:rFonts w:cs="Times New Roman" w:ascii="Times New Roman" w:hAnsi="Times New Roman"/>
          <w:sz w:val="24"/>
          <w:lang w:val="en-CA"/>
        </w:rPr>
        <w:t>a. introspec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insigh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imageless though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natural selection</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90</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7</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7) The lasting contribution of the psychological school of thought known as structuralism is</w:t>
      </w:r>
    </w:p>
    <w:p>
      <w:pPr>
        <w:pStyle w:val="Normal"/>
        <w:ind w:left="691" w:hanging="216"/>
        <w:rPr>
          <w:rFonts w:ascii="Times New Roman" w:hAnsi="Times New Roman" w:cs="Times New Roman"/>
          <w:sz w:val="24"/>
          <w:lang w:val="en-CA"/>
        </w:rPr>
      </w:pPr>
      <w:r>
        <w:rPr>
          <w:rFonts w:cs="Times New Roman" w:ascii="Times New Roman" w:hAnsi="Times New Roman"/>
          <w:sz w:val="24"/>
          <w:lang w:val="en-CA"/>
        </w:rPr>
        <w:t>a. its findings that underscored the importance of unconscious mental processes in daily lif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the importance it placed on systematic observation in studying consciousnes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its concern with developing a scientific model of human learning.</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its concern with understanding the adaptive purposes of consciousnes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90</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7</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8) Suppose you were one of the early graduate students in the newly developed field of psychology. Your mentor is interested in discovering the answers to questions such as “Why is the ability to forget helpful?” “How do emotions assist us in social situations?” and “Why is self-presentation a useful technique for gaining social rewards?” Your mentor’s approach is most consistent with the __________ perspectiv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psychoanalytic</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behaviouris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functionalis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structuralis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9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7–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 xml:space="preserve">19) Charles Darwin’s theory of evolution by natural selection significantly influenced __________, which aimed to understand the adaptive purposes of psychological characteristics. </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psychoanalysi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behaviour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functional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structuralism</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9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7–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20) With its concern on the adaptive functions provided by the various psychological systems, evolutionary psychology is most like what early psychological school of though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Behaviour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Structural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Psychoanalysi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Functionalism</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9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7–9, 1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 &amp; The Great Debate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21) Which theorist and perspective is correctly matched?</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Structuralism – William Jam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Behaviourism – Jean Piaget</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Functionalism – Charles Darwin</w:t>
      </w:r>
    </w:p>
    <w:p>
      <w:pPr>
        <w:pStyle w:val="Normal"/>
        <w:ind w:left="720" w:hanging="0"/>
        <w:rPr/>
      </w:pPr>
      <w:r>
        <w:rPr>
          <w:rFonts w:cs="Times New Roman" w:ascii="Times New Roman" w:hAnsi="Times New Roman"/>
          <w:sz w:val="24"/>
          <w:lang w:val="en-CA"/>
        </w:rPr>
        <w:t>d. Cognitivism – John B. Watson</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9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8</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22) What psychological school of thought was most concerned with the influence of external factors on an organism’s or a person’s action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Behaviour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Structural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Cognitiv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Psychoanalysi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9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23) You are listening in on a discussion among a group of psychology majors. One major says that field will only move forward if we use objective methods for understanding the principles that guide human actions. This statement is most consistent with</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functional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psychoanalysi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behaviour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structuralism.</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9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24) The phrase “black box psychology” is associated with which theoretical framework?</w:t>
      </w:r>
    </w:p>
    <w:p>
      <w:pPr>
        <w:pStyle w:val="Normal"/>
        <w:ind w:left="475" w:hanging="0"/>
        <w:rPr/>
      </w:pPr>
      <w:r>
        <w:rPr>
          <w:rFonts w:cs="Times New Roman" w:ascii="Times New Roman" w:hAnsi="Times New Roman"/>
          <w:sz w:val="24"/>
          <w:lang w:val="en-CA"/>
        </w:rPr>
        <w:t>a. Functionalism.</w:t>
      </w:r>
    </w:p>
    <w:p>
      <w:pPr>
        <w:pStyle w:val="Normal"/>
        <w:ind w:left="475" w:hanging="0"/>
        <w:rPr/>
      </w:pPr>
      <w:r>
        <w:rPr>
          <w:rFonts w:cs="Times New Roman" w:ascii="Times New Roman" w:hAnsi="Times New Roman"/>
          <w:sz w:val="24"/>
          <w:lang w:val="en-CA"/>
        </w:rPr>
        <w:t>b. Psychoanalysis.</w:t>
      </w:r>
    </w:p>
    <w:p>
      <w:pPr>
        <w:pStyle w:val="Normal"/>
        <w:ind w:left="475" w:hanging="0"/>
        <w:rPr/>
      </w:pPr>
      <w:r>
        <w:rPr>
          <w:rFonts w:cs="Times New Roman" w:ascii="Times New Roman" w:hAnsi="Times New Roman"/>
          <w:sz w:val="24"/>
          <w:lang w:val="en-CA"/>
        </w:rPr>
        <w:t>c. Behaviourism.</w:t>
      </w:r>
    </w:p>
    <w:p>
      <w:pPr>
        <w:pStyle w:val="Normal"/>
        <w:ind w:left="475" w:hanging="0"/>
        <w:rPr/>
      </w:pPr>
      <w:r>
        <w:rPr>
          <w:rFonts w:cs="Times New Roman" w:ascii="Times New Roman" w:hAnsi="Times New Roman"/>
          <w:sz w:val="24"/>
          <w:lang w:val="en-CA"/>
        </w:rPr>
        <w:t>d. Structuralism.</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9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25) Which perspective was among the first to focus on the need for objective research?</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Cognitivism</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Behaviourism</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Functionalism</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Psychoanalysi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98</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9</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26) Which theoretical approach argues that we learn by grasping the underlying nature of problems and attaining insigh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Cognitiv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Behaviour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Functional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Psychoanalysi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9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27) A classmate tells you the following: “It’s not how a teacher answers your question that matters but how you interpret his or her attempt at answering your question that leaves you satisfied or unsatisfied with his or her answer.” This statement fits most closely with ideas from the school of thought known a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psychoanalysi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cognitiv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structural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behaviourism.</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9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9–10</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28) Which theoretical framework posited that our interpretation of rewards and punishments is a crucial determinant of our behaviour?</w:t>
      </w:r>
    </w:p>
    <w:p>
      <w:pPr>
        <w:pStyle w:val="Normal"/>
        <w:ind w:left="475" w:hanging="0"/>
        <w:rPr/>
      </w:pPr>
      <w:r>
        <w:rPr>
          <w:rFonts w:cs="Times New Roman" w:ascii="Times New Roman" w:hAnsi="Times New Roman"/>
          <w:sz w:val="24"/>
          <w:lang w:val="en-CA"/>
        </w:rPr>
        <w:t>a. Behaviourism</w:t>
      </w:r>
    </w:p>
    <w:p>
      <w:pPr>
        <w:pStyle w:val="Normal"/>
        <w:ind w:left="475" w:hanging="0"/>
        <w:rPr/>
      </w:pPr>
      <w:r>
        <w:rPr>
          <w:rFonts w:cs="Times New Roman" w:ascii="Times New Roman" w:hAnsi="Times New Roman"/>
          <w:sz w:val="24"/>
          <w:lang w:val="en-CA"/>
        </w:rPr>
        <w:t>b. Psychoanalysis</w:t>
      </w:r>
    </w:p>
    <w:p>
      <w:pPr>
        <w:pStyle w:val="Normal"/>
        <w:ind w:left="475" w:hanging="0"/>
        <w:rPr/>
      </w:pPr>
      <w:r>
        <w:rPr>
          <w:rFonts w:cs="Times New Roman" w:ascii="Times New Roman" w:hAnsi="Times New Roman"/>
          <w:sz w:val="24"/>
          <w:lang w:val="en-CA"/>
        </w:rPr>
        <w:t>c. Structuralism</w:t>
      </w:r>
    </w:p>
    <w:p>
      <w:pPr>
        <w:pStyle w:val="Normal"/>
        <w:ind w:left="475" w:hanging="0"/>
        <w:rPr/>
      </w:pPr>
      <w:r>
        <w:rPr>
          <w:rFonts w:cs="Times New Roman" w:ascii="Times New Roman" w:hAnsi="Times New Roman"/>
          <w:sz w:val="24"/>
          <w:lang w:val="en-CA"/>
        </w:rPr>
        <w:t>d. Cognitivism</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9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9–10</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29) A researcher who studies the relationship between brain functioning and various thought processes, such as remembering or planning, would belong to what field of psycholog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Evolutionary psycholog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Cognitive neuroscienc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Psychoanalysi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Behaviour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9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pPr>
      <w:r>
        <w:rPr>
          <w:rFonts w:cs="Times New Roman" w:ascii="Times New Roman" w:hAnsi="Times New Roman"/>
          <w:i/>
          <w:sz w:val="24"/>
          <w:lang w:val="en-CA"/>
        </w:rPr>
        <w:t>Page Ref: 9–1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 &amp; The Multifaceted World of Modern Psychology</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Skill: Factual</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r>
    </w:p>
    <w:p>
      <w:pPr>
        <w:pStyle w:val="Normal"/>
        <w:ind w:left="475" w:hanging="475"/>
        <w:rPr/>
      </w:pPr>
      <w:r>
        <w:rPr>
          <w:rFonts w:cs="Times New Roman" w:ascii="Times New Roman" w:hAnsi="Times New Roman"/>
          <w:sz w:val="24"/>
          <w:lang w:val="en-CA"/>
        </w:rPr>
        <w:t>30) The key to understanding human behaviour, according to Sigmund Freud, was to focus on __________ and the __________ level of the human mind.</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external factors; unconsciou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external factors; consciou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internal psychological processes; unconsciou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internal psychological processes; consciou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96</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10</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31) The belief that much of our everyday psychological life is filled with symbols is associated with what theoretical framework?</w:t>
      </w:r>
    </w:p>
    <w:p>
      <w:pPr>
        <w:pStyle w:val="Normal"/>
        <w:ind w:left="475" w:hanging="0"/>
        <w:rPr/>
      </w:pPr>
      <w:r>
        <w:rPr>
          <w:rFonts w:cs="Times New Roman" w:ascii="Times New Roman" w:hAnsi="Times New Roman"/>
          <w:sz w:val="24"/>
          <w:lang w:val="en-CA"/>
        </w:rPr>
        <w:t>a. Cognitivism</w:t>
      </w:r>
    </w:p>
    <w:p>
      <w:pPr>
        <w:pStyle w:val="Normal"/>
        <w:ind w:left="475" w:hanging="0"/>
        <w:rPr/>
      </w:pPr>
      <w:r>
        <w:rPr>
          <w:rFonts w:cs="Times New Roman" w:ascii="Times New Roman" w:hAnsi="Times New Roman"/>
          <w:sz w:val="24"/>
          <w:lang w:val="en-CA"/>
        </w:rPr>
        <w:t>b. Behaviourism</w:t>
      </w:r>
    </w:p>
    <w:p>
      <w:pPr>
        <w:pStyle w:val="Normal"/>
        <w:ind w:left="475" w:hanging="0"/>
        <w:rPr/>
      </w:pPr>
      <w:r>
        <w:rPr>
          <w:rFonts w:cs="Times New Roman" w:ascii="Times New Roman" w:hAnsi="Times New Roman"/>
          <w:sz w:val="24"/>
          <w:lang w:val="en-CA"/>
        </w:rPr>
        <w:t>c. Functionalism</w:t>
      </w:r>
    </w:p>
    <w:p>
      <w:pPr>
        <w:pStyle w:val="Normal"/>
        <w:ind w:left="475" w:hanging="0"/>
        <w:rPr/>
      </w:pPr>
      <w:r>
        <w:rPr>
          <w:rFonts w:cs="Times New Roman" w:ascii="Times New Roman" w:hAnsi="Times New Roman"/>
          <w:sz w:val="24"/>
          <w:lang w:val="en-CA"/>
        </w:rPr>
        <w:t>d. Psychoanalysi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96</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10</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Theoretical Framework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32) Nico is meeting with his academic adviser. He wishes to pursue a career where he’ll work to diagnose and treat mental disorders. Nico aspires to be a(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clinical psychologis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school psychologis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experimental psychologis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forensic psychologis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20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10–1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Multifaceted World of Modern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 xml:space="preserve">33) The Canadian Psychological Association (CPA) was established in __________. </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1910</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1939</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1953</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1974</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8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1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The Multifaceted World of Modern Psychology</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34) The greatest proportion of psychologists are found working</w:t>
      </w:r>
    </w:p>
    <w:p>
      <w:pPr>
        <w:pStyle w:val="Normal"/>
        <w:ind w:left="720" w:hanging="0"/>
        <w:rPr/>
      </w:pPr>
      <w:r>
        <w:rPr>
          <w:rFonts w:cs="Times New Roman" w:ascii="Times New Roman" w:hAnsi="Times New Roman"/>
          <w:sz w:val="24"/>
          <w:lang w:val="en-CA"/>
        </w:rPr>
        <w:t>a. in K–12 schools.</w:t>
      </w:r>
    </w:p>
    <w:p>
      <w:pPr>
        <w:pStyle w:val="Normal"/>
        <w:ind w:left="720" w:hanging="0"/>
        <w:rPr/>
      </w:pPr>
      <w:r>
        <w:rPr>
          <w:rFonts w:cs="Times New Roman" w:ascii="Times New Roman" w:hAnsi="Times New Roman"/>
          <w:sz w:val="24"/>
          <w:lang w:val="en-CA"/>
        </w:rPr>
        <w:t>b. in self-employed, clinical practic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for a governmental agency.</w:t>
      </w:r>
    </w:p>
    <w:p>
      <w:pPr>
        <w:pStyle w:val="Normal"/>
        <w:ind w:left="720" w:hanging="0"/>
        <w:rPr/>
      </w:pPr>
      <w:r>
        <w:rPr>
          <w:rFonts w:cs="Times New Roman" w:ascii="Times New Roman" w:hAnsi="Times New Roman"/>
          <w:sz w:val="24"/>
          <w:lang w:val="en-CA"/>
        </w:rPr>
        <w:t>d. at universities and four-year colleges.</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200</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1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The Multifaceted World of Modern Psychology</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35) All types of psychology involv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interactions between patients and therapists.</w:t>
      </w:r>
    </w:p>
    <w:p>
      <w:pPr>
        <w:pStyle w:val="Normal"/>
        <w:ind w:left="720" w:hanging="0"/>
        <w:rPr/>
      </w:pPr>
      <w:r>
        <w:rPr>
          <w:rFonts w:cs="Times New Roman" w:ascii="Times New Roman" w:hAnsi="Times New Roman"/>
          <w:sz w:val="24"/>
          <w:lang w:val="en-CA"/>
        </w:rPr>
        <w:t>b. treating people’s behavioural and emotional problem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the use of scientific method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replicating what is already known via common sens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20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1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The Multifaceted World of Modern Psychology</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36) Early thinkers in philosophy and psychology believed that we are shaped exclusively by our environments. These thinkers would endorse which of the following concepts?</w:t>
      </w:r>
    </w:p>
    <w:p>
      <w:pPr>
        <w:pStyle w:val="Normal"/>
        <w:ind w:left="720" w:hanging="0"/>
        <w:rPr/>
      </w:pPr>
      <w:r>
        <w:rPr>
          <w:rFonts w:cs="Times New Roman" w:ascii="Times New Roman" w:hAnsi="Times New Roman"/>
          <w:sz w:val="24"/>
          <w:lang w:val="en-CA"/>
        </w:rPr>
        <w:t>a. Natural selection</w:t>
      </w:r>
    </w:p>
    <w:p>
      <w:pPr>
        <w:pStyle w:val="Normal"/>
        <w:ind w:left="720" w:hanging="0"/>
        <w:rPr/>
      </w:pPr>
      <w:r>
        <w:rPr>
          <w:rFonts w:cs="Times New Roman" w:ascii="Times New Roman" w:hAnsi="Times New Roman"/>
          <w:sz w:val="24"/>
          <w:lang w:val="en-CA"/>
        </w:rPr>
        <w:t>b. Tabula rasa</w:t>
      </w:r>
    </w:p>
    <w:p>
      <w:pPr>
        <w:pStyle w:val="Normal"/>
        <w:ind w:left="720" w:hanging="0"/>
        <w:rPr/>
      </w:pPr>
      <w:r>
        <w:rPr>
          <w:rFonts w:cs="Times New Roman" w:ascii="Times New Roman" w:hAnsi="Times New Roman"/>
          <w:sz w:val="24"/>
          <w:lang w:val="en-CA"/>
        </w:rPr>
        <w:t>c. Imprinting</w:t>
      </w:r>
    </w:p>
    <w:p>
      <w:pPr>
        <w:pStyle w:val="Normal"/>
        <w:ind w:left="720" w:hanging="0"/>
        <w:rPr/>
      </w:pPr>
      <w:r>
        <w:rPr>
          <w:rFonts w:cs="Times New Roman" w:ascii="Times New Roman" w:hAnsi="Times New Roman"/>
          <w:sz w:val="24"/>
          <w:lang w:val="en-CA"/>
        </w:rPr>
        <w:t>d. Imageless though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20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1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The Great Debates of Psychology</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37) If you were to do a presentation on “Psychology’s Great Debates,” you would be most likely to make which of the following points?</w:t>
      </w:r>
    </w:p>
    <w:p>
      <w:pPr>
        <w:pStyle w:val="Normal"/>
        <w:ind w:left="691" w:hanging="216"/>
        <w:rPr>
          <w:rFonts w:ascii="Times New Roman" w:hAnsi="Times New Roman" w:cs="Times New Roman"/>
          <w:sz w:val="24"/>
          <w:lang w:val="en-CA"/>
        </w:rPr>
      </w:pPr>
      <w:r>
        <w:rPr>
          <w:rFonts w:cs="Times New Roman" w:ascii="Times New Roman" w:hAnsi="Times New Roman"/>
          <w:sz w:val="24"/>
          <w:lang w:val="en-CA"/>
        </w:rPr>
        <w:t>a. Research indicates that most people possess a remarkable insight into the underlying cause(s) of their behaviou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Different human behaviours result from levels of nature and nurture influences.</w:t>
      </w:r>
    </w:p>
    <w:p>
      <w:pPr>
        <w:pStyle w:val="Normal"/>
        <w:ind w:left="691" w:hanging="216"/>
        <w:rPr>
          <w:rFonts w:ascii="Times New Roman" w:hAnsi="Times New Roman" w:cs="Times New Roman"/>
          <w:sz w:val="24"/>
          <w:lang w:val="en-CA"/>
        </w:rPr>
      </w:pPr>
      <w:r>
        <w:rPr>
          <w:rFonts w:cs="Times New Roman" w:ascii="Times New Roman" w:hAnsi="Times New Roman"/>
          <w:sz w:val="24"/>
          <w:lang w:val="en-CA"/>
        </w:rPr>
        <w:t>c. Psychologists consider the “mind” to be nothing more than brain and nervous system activ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Evidence suggests that free will is illusory to some exten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20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11–1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Debate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38) Evolutionary psycholog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focuses on animal behaviour.</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provides easily testable hypothes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has solved the nature–nurture debate.</w:t>
      </w:r>
    </w:p>
    <w:p>
      <w:pPr>
        <w:pStyle w:val="Normal"/>
        <w:ind w:left="720" w:hanging="0"/>
        <w:rPr/>
      </w:pPr>
      <w:r>
        <w:rPr>
          <w:rFonts w:cs="Times New Roman" w:ascii="Times New Roman" w:hAnsi="Times New Roman"/>
          <w:sz w:val="24"/>
          <w:lang w:val="en-CA"/>
        </w:rPr>
        <w:t>d. applies Darwin’s theory of natural selection to human and animal behaviour.</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20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1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The Great Debates of Psychology</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39) If you were an evolutionary psychologist, which statement would you support concerning how people select romantic partners?</w:t>
      </w:r>
    </w:p>
    <w:p>
      <w:pPr>
        <w:pStyle w:val="Normal"/>
        <w:ind w:left="720" w:hanging="0"/>
        <w:rPr/>
      </w:pPr>
      <w:r>
        <w:rPr>
          <w:rFonts w:cs="Times New Roman" w:ascii="Times New Roman" w:hAnsi="Times New Roman"/>
          <w:sz w:val="24"/>
          <w:lang w:val="en-CA"/>
        </w:rPr>
        <w:t xml:space="preserve">a. Mate selection is a completely biological process dictated by physiological arousal, and it has little to do with environmental factors. </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 xml:space="preserve">b. Men and women choose mates in the same manner according to the social values that are followed in a person’s culture. </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 xml:space="preserve">c. The difference between men and women in the cost of mating leads to different strategies and preferences in choosing a mate. </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Males are more selective about mates than females as they want to assure that every woman they have sexual relations with can potentially provide them with offspring.</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20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13–14</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The Great Debates of Psychology</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40) Which of the following ideas is the most compelling evidence against the idea of free will?</w:t>
      </w:r>
    </w:p>
    <w:p>
      <w:pPr>
        <w:pStyle w:val="Normal"/>
        <w:ind w:left="475" w:hanging="0"/>
        <w:rPr/>
      </w:pPr>
      <w:r>
        <w:rPr>
          <w:rFonts w:cs="Times New Roman" w:ascii="Times New Roman" w:hAnsi="Times New Roman"/>
          <w:sz w:val="24"/>
          <w:lang w:val="en-CA"/>
        </w:rPr>
        <w:t>a. Most of people’s behaviour is deliberate and controlled.</w:t>
      </w:r>
    </w:p>
    <w:p>
      <w:pPr>
        <w:pStyle w:val="Normal"/>
        <w:ind w:left="705" w:hanging="230"/>
        <w:rPr/>
      </w:pPr>
      <w:r>
        <w:rPr>
          <w:rFonts w:cs="Times New Roman" w:ascii="Times New Roman" w:hAnsi="Times New Roman"/>
          <w:sz w:val="24"/>
          <w:lang w:val="en-CA"/>
        </w:rPr>
        <w:t>b. Recent brain imaging studies have shown that readiness potential and conscious intention to behave co-occur.</w:t>
      </w:r>
    </w:p>
    <w:p>
      <w:pPr>
        <w:pStyle w:val="Normal"/>
        <w:ind w:left="691" w:hanging="216"/>
        <w:rPr>
          <w:rFonts w:ascii="Times New Roman" w:hAnsi="Times New Roman" w:cs="Times New Roman"/>
          <w:sz w:val="24"/>
          <w:lang w:val="en-CA"/>
        </w:rPr>
      </w:pPr>
      <w:r>
        <w:rPr>
          <w:rFonts w:cs="Times New Roman" w:ascii="Times New Roman" w:hAnsi="Times New Roman"/>
          <w:sz w:val="24"/>
          <w:lang w:val="en-CA"/>
        </w:rPr>
        <w:t>c. We select when, where, and how to assert our option to engage in one behaviour rather than in anothe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People often lack direct access to the causes of their behaviour.</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20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1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Great Debates of Psychology</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41) We trust our common sense and may believe in popular psychology claims because we are prone to</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the confirmation bias.</w:t>
      </w:r>
    </w:p>
    <w:p>
      <w:pPr>
        <w:pStyle w:val="Normal"/>
        <w:ind w:left="360" w:hanging="0"/>
        <w:rPr/>
      </w:pPr>
      <w:r>
        <w:rPr>
          <w:rFonts w:cs="Times New Roman" w:ascii="Times New Roman" w:hAnsi="Times New Roman"/>
          <w:sz w:val="24"/>
          <w:lang w:val="en-CA"/>
        </w:rPr>
        <w:t>b. naive realism.</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logical fallacie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communalism.</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10</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5–16</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y We Can’t Always Trust Our Common Sens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42) Modern psychology is best considered to be a</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series of contradictions to be sorted out.</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scienc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collection of pieces of folk wisdom.</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therapeutic proces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16–1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43) Members of the scientific community believe that psychology is best considered to be a</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scie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weak scie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hard scie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soft scienc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14</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6–17</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44) In science, a scientific theory is defined as a(n)</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personal understanding of natural law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testable prediction about the natural world.</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explanatory device for scientific finding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educated opinion about the natural world.</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29</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1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45) Let’s suppose someone holds a door open for you and you wonder “do they have a crush on me?” So you start to observe their behaviour with others, to see if they hold others’ doors open or show courtesy and politeness in other circumstances. Your wonderment on the possibility of a crush is best thought of as a(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theor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predictio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hypothesi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outcom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30</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7</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46) In science, an explanatory device for scientific findings is called a(n)</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scientific theor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scientific hypothesi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empirical theor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rational theor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3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1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 xml:space="preserve">47) When a psychologist mentions the term </w:t>
      </w:r>
      <w:r>
        <w:rPr>
          <w:rFonts w:cs="Times New Roman" w:ascii="Times New Roman" w:hAnsi="Times New Roman"/>
          <w:i/>
          <w:sz w:val="24"/>
          <w:lang w:val="en-CA"/>
        </w:rPr>
        <w:t>scientific theory</w:t>
      </w:r>
      <w:r>
        <w:rPr>
          <w:rFonts w:cs="Times New Roman" w:ascii="Times New Roman" w:hAnsi="Times New Roman"/>
          <w:sz w:val="24"/>
          <w:lang w:val="en-CA"/>
        </w:rPr>
        <w:t>, he or she is referring to something that</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explains a single event.</w:t>
      </w:r>
    </w:p>
    <w:p>
      <w:pPr>
        <w:pStyle w:val="Normal"/>
        <w:ind w:left="360" w:hanging="0"/>
        <w:rPr/>
      </w:pPr>
      <w:r>
        <w:rPr>
          <w:rFonts w:cs="Times New Roman" w:ascii="Times New Roman" w:hAnsi="Times New Roman"/>
          <w:sz w:val="24"/>
          <w:lang w:val="en-CA"/>
        </w:rPr>
        <w:t>b. is no better an explanation than another person’s opinio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refers to an educated gues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explains a wide range of observation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3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7</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48) To explain a wide range of observations, a psychologist might make mention to a(n)</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rational hypothesi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empirical hypothesi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empirical theor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scientific theor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3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1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 xml:space="preserve">49) __________ are general explanations, whereas __________ are specific predictions derived from these explanations. </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hypotheses; theorie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theories; hypothese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biases; heuristic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heuristics; biase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35</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7</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50) If a psychologist were to develop a theory of cognitive development, he or she would want his or her theory to explain __________ observations.</w:t>
      </w:r>
    </w:p>
    <w:p>
      <w:pPr>
        <w:pStyle w:val="Normal"/>
        <w:ind w:left="360" w:hanging="0"/>
        <w:rPr/>
      </w:pPr>
      <w:r>
        <w:rPr>
          <w:rFonts w:cs="Times New Roman" w:ascii="Times New Roman" w:hAnsi="Times New Roman"/>
          <w:sz w:val="24"/>
          <w:lang w:val="en-CA"/>
        </w:rPr>
        <w:t>a. a substantial number of</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very few</w:t>
      </w:r>
    </w:p>
    <w:p>
      <w:pPr>
        <w:pStyle w:val="Normal"/>
        <w:ind w:left="360" w:hanging="0"/>
        <w:rPr/>
      </w:pPr>
      <w:r>
        <w:rPr>
          <w:rFonts w:cs="Times New Roman" w:ascii="Times New Roman" w:hAnsi="Times New Roman"/>
          <w:sz w:val="24"/>
          <w:lang w:val="en-CA"/>
        </w:rPr>
        <w:t>c. a moderate number of</w:t>
      </w:r>
    </w:p>
    <w:p>
      <w:pPr>
        <w:pStyle w:val="Normal"/>
        <w:ind w:left="360" w:hanging="0"/>
        <w:rPr/>
      </w:pPr>
      <w:r>
        <w:rPr>
          <w:rFonts w:cs="Times New Roman" w:ascii="Times New Roman" w:hAnsi="Times New Roman"/>
          <w:sz w:val="24"/>
          <w:lang w:val="en-CA"/>
        </w:rPr>
        <w:t>d. a small number of</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34</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7–18</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51) A scientific theory is considered __________ if it explains a __________ number of observation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useful; larg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useful; small</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precise; larg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precise; smal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35</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7–18</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52) The tendency to look for supportive evidence rather than actively seeking out contradictory evidence is known 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the availability heuristic.</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the hindsight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the confirmation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belief perseveranc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15</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8–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53) Suppose Dr. Fish has a theory that says you cannot live without two working eyes. To demonstrate this is true, Dr. Fish brings to you hundreds of living people, each of whom has two working eyes. This demonstrate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the availability heuristic.</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the hindsight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the confirmation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belief perseveranc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16</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8–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54) Douglas believes that females are more polite and respectful than males. He easily recalls examples of this and constantly points out situations to others that support this belief. However, he often ignores evidence to the contrary. Douglas’s belief about gender differences in socially appropriate behaviour is maintained through</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the representativeness heuristic.</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the confirmation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belief persevera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the hindsight bia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17</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8–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55) Police interrogators often assume that persons brought in for questioning have important knowledge about the crime in question. If this leads an interrogator to ask questions that assume the guilt of a particular individual rather than asking questions that would exonerate him or her, __________ may occur.</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belief persevera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the availability heuristic</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confirmation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the anchoring and adjustment heuristic</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18</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8–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 xml:space="preserve">56) In </w:t>
      </w:r>
      <w:r>
        <w:rPr>
          <w:rFonts w:cs="Times New Roman" w:ascii="Times New Roman" w:hAnsi="Times New Roman"/>
          <w:i/>
          <w:sz w:val="24"/>
          <w:lang w:val="en-CA"/>
        </w:rPr>
        <w:t>Alice in Wonderland</w:t>
      </w:r>
      <w:r>
        <w:rPr>
          <w:rFonts w:cs="Times New Roman" w:ascii="Times New Roman" w:hAnsi="Times New Roman"/>
          <w:sz w:val="24"/>
          <w:lang w:val="en-CA"/>
        </w:rPr>
        <w:t>, the Cheshire Cat tells Alice that “most everyone’s mad here. I’m mad, you’re mad.” And Alice protests, “But how do you know I’m mad?!” “Because,” says the Cat, “if you weren’t, you wouldn’t have come here.” So Alice begins to look for other examples of madness in the strange world, demonstrating</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belief persevera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the availability heuristic.</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confirmation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the anchoring and adjustment heuristic.</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8–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57) When people watch a debate, they often point out the internal contradictions, flaws in logic, and hypocrisy in positions they oppose while glossing over the same shortcomings for positions they support. This is an example of</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belief persevera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the availability heuristic.</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healthy skepticism.</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confirmation bia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20</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8–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58) To believe that everyone admitted to a mental institution is necessarily crazy (or they wouldn’t be there) demonstrate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belief persevera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the availability heuristic.</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healthy skepticism.</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confirmation bia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21</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8–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59) To believe that a ragged-looking man with a shopping cart is necessarily impoverished demonstrate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belief persevera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the availability heuristic.</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healthy skepticism.</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confirmation bia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2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8–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60) According to the authors, __________ is the “mother of all bias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the confirmation bia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the availability heuristic</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belief perseveranc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the hindsight bia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2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18–19</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61) Gregg’s nose itches as he is walking toward his telephone to call someone. Gregg phones his friend Maurice who tells him, “Man, we were just talking about you. That’s freaky!” Gregg takes this as support for the folk wisdom “your nose itches when people are talking about you.” In reality, this is an example of the confirmation bias becaus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Gregg is not a scientist and therefore cannot answer the question.</w:t>
      </w:r>
    </w:p>
    <w:p>
      <w:pPr>
        <w:pStyle w:val="Normal"/>
        <w:ind w:left="590" w:hanging="230"/>
        <w:rPr>
          <w:rFonts w:ascii="Times New Roman" w:hAnsi="Times New Roman" w:cs="Times New Roman"/>
          <w:sz w:val="24"/>
          <w:lang w:val="en-CA"/>
        </w:rPr>
      </w:pPr>
      <w:r>
        <w:rPr>
          <w:rFonts w:cs="Times New Roman" w:ascii="Times New Roman" w:hAnsi="Times New Roman"/>
          <w:sz w:val="24"/>
          <w:lang w:val="en-CA"/>
        </w:rPr>
        <w:t>b. Gregg failed to consider the times where his nose itched and no one was talking about him.</w:t>
      </w:r>
    </w:p>
    <w:p>
      <w:pPr>
        <w:pStyle w:val="Normal"/>
        <w:ind w:left="576" w:hanging="216"/>
        <w:rPr>
          <w:rFonts w:ascii="Times New Roman" w:hAnsi="Times New Roman" w:cs="Times New Roman"/>
          <w:sz w:val="24"/>
          <w:lang w:val="en-CA"/>
        </w:rPr>
      </w:pPr>
      <w:r>
        <w:rPr>
          <w:rFonts w:cs="Times New Roman" w:ascii="Times New Roman" w:hAnsi="Times New Roman"/>
          <w:sz w:val="24"/>
          <w:lang w:val="en-CA"/>
        </w:rPr>
        <w:t>c. the folk wisdom “your nose itches when people are talking about you” is an unfalsifiable questio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Gregg continues to believe this even though no evidence for it exist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85</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8–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 xml:space="preserve">62) Milo and Shirley are taking a trip on a cruise ship for their twentieth wedding anniversary. They believe they made it to this milestone because they know each other so well. During the trip, they take part in a game show where they find out they don’t know each other as well as they thought. However, they still maintain they are very much in tune with the other’s needs and thoughts. This is an example of </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the representativeness heuristic.</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the hindsight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belief persevera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the availability heuristic.</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autoSpaceDE w:val="false"/>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24</w:t>
      </w:r>
    </w:p>
    <w:p>
      <w:pPr>
        <w:pStyle w:val="Normal"/>
        <w:autoSpaceDE w:val="false"/>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autoSpaceDE w:val="false"/>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autoSpaceDE w:val="false"/>
        <w:ind w:left="360" w:hanging="0"/>
        <w:rPr>
          <w:rFonts w:ascii="Times New Roman" w:hAnsi="Times New Roman" w:cs="Times New Roman"/>
          <w:i/>
          <w:i/>
          <w:sz w:val="24"/>
          <w:lang w:val="en-CA"/>
        </w:rPr>
      </w:pPr>
      <w:r>
        <w:rPr>
          <w:rFonts w:cs="Times New Roman" w:ascii="Times New Roman" w:hAnsi="Times New Roman"/>
          <w:i/>
          <w:sz w:val="24"/>
          <w:lang w:val="en-CA"/>
        </w:rPr>
        <w:t>Page Ref: 19</w:t>
      </w:r>
    </w:p>
    <w:p>
      <w:pPr>
        <w:pStyle w:val="Normal"/>
        <w:autoSpaceDE w:val="false"/>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autoSpaceDE w:val="false"/>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63) Despite the fact that scientific research has found no support or basis for the belief of “the hot hand” in baseball, basketball, or golf, the idea still persists among athletes, sports commentators, and fans. This is a classic example of</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belief persevera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scientific illiter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the hindsight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gullibil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36</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64) Suppose a teacher hears from the principal at the start of the school year that an especially “weak” student will be admitted to their class. From September to October, the teacher indeed sees that this student struggles with assignments. In November, the principal states that the student admitted to the class was actually quite strong. But even after knowing this, the teacher still grades the student poorly. This is an example of</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the representativeness heuristic.</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the hindsight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belief persevera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the availability heuristic.</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25</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65) Suppose you hear that Mr. Banker was arrested for stealing money; to your friends, you have few good things to say about Mr. Banker. But at the trial, the charges are shown to be false. However, you are still suspicious and wary of Mr. Banker. This is an example of</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the representativeness heuristic.</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the hindsight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belief persevera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the availability heuristic.</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26</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66) Recall from your text that researchers gave students false feedback about their abilities to distinguish between false and real suicide notes. At the conclusion of the study, the researchers informed the students that their feedback was in no way related to their actual performance. However, on a subsequent task where the students had to estimate their performance on a similar task, they used this false feedback to guide their estimates. This is an example of</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belief persevera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overconfide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confirmation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the hindsight bia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27</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67) Pretend that you are a participant in a study on deception detection, and after several trials, the experimenter gives you feedback that you are a “wizard” at detecting deception and score better than the average student. You are then asked to complete a few more trials of deception judgments. At the end of the study, the experimenter tells you that the feedback was bogus and your performance was average and around the same level as everyone else who has participated in the study. Despite this, you are still convinced that you were better at determining when people were lying better than other participants. In this example, you would be engaging i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confirmation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disinterestednes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belief persevera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the disconfirmation bia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28</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68) Which of the following categories involves claims that are always untestable (and therefore unfalsifiabl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Pseudoscie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Metaphysic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Scie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Psycholog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37</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Metaphysical Claims: The Boundaries of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69) Unlike science and pseudoscience, metaphysics involves claims that are alway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unjustifiabl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unfalsifiabl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derived from rational thought.</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derived from empirical observation.</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38</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19</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Metaphysical Claims: The Boundaries of 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t>70) Who claimed that science and religion are entirely different and nonoverlapping realms of understanding the world, where science deals with testable claims about the natural world and religion deals with untestable claims about moral value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Gould</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Popper</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Freud</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Skinner</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3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1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Metaphysical Claims: The Boundaries of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 xml:space="preserve">71) In research reports, we often see the terms “suggests,” “appears,” or “raises the possibility that” a finding is correct but also acknowledges that we might be incorrect. The authors refer to this as </w:t>
      </w:r>
    </w:p>
    <w:p>
      <w:pPr>
        <w:pStyle w:val="Normal"/>
        <w:ind w:left="360" w:hanging="0"/>
        <w:rPr/>
      </w:pPr>
      <w:r>
        <w:rPr>
          <w:rFonts w:cs="Times New Roman" w:ascii="Times New Roman" w:hAnsi="Times New Roman"/>
          <w:sz w:val="24"/>
          <w:lang w:val="en-CA"/>
        </w:rPr>
        <w:t>a. naive realism.</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a prescription for humilit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falsifiabilit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Occam’s razor.</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4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0</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Recognizing That We Might Be Wrong</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72) Claims that involve the existence of God, the soul, or the afterlife reflect __________ claims that are __________.</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religious; replicabl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metaphysical; unfalsifiabl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pseudoscientific; correlation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scientific; risky prediction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40</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0–21</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Metaphysical Claims: The Boundaries of 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73) Which of the following is not a metaphysical claim?</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People can communicate with individuals that have passed awa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The existence of the afterlife has been proven by scienc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Meditation can help to alleviate stress respons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Astrological signs guide the events in the univers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4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0–2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Metaphysical Claims: The Boundaries of 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74) According to the authors, __________ of the claims made by self-help proponents have been scientifically examined.</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roughly half</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man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non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few</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4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1</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The Amazing Growth of Popular Psychology</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75) What percentage of self-help books contain claims that are scientifically untested?</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30</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45</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70</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95</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1</w:t>
      </w:r>
    </w:p>
    <w:p>
      <w:pPr>
        <w:pStyle w:val="Normal"/>
        <w:autoSpaceDE w:val="false"/>
        <w:ind w:left="360" w:firstLine="360"/>
        <w:rPr>
          <w:rFonts w:ascii="Times New Roman" w:hAnsi="Times New Roman" w:cs="Times New Roman"/>
          <w:i/>
          <w:i/>
          <w:sz w:val="24"/>
          <w:lang w:val="en-CA"/>
        </w:rPr>
      </w:pPr>
      <w:r>
        <w:rPr>
          <w:rFonts w:cs="Times New Roman" w:ascii="Times New Roman" w:hAnsi="Times New Roman"/>
          <w:i/>
          <w:sz w:val="24"/>
          <w:lang w:val="en-CA"/>
        </w:rPr>
        <w:t>Topic: The Amazing Growth of Popular Psychology</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Skill: Factual</w:t>
      </w:r>
    </w:p>
    <w:p>
      <w:pPr>
        <w:pStyle w:val="Normal"/>
        <w:ind w:left="360" w:hanging="360"/>
        <w:rPr>
          <w:rFonts w:ascii="Times New Roman" w:hAnsi="Times New Roman" w:cs="Times New Roman"/>
          <w:i/>
          <w:i/>
          <w:sz w:val="24"/>
          <w:lang w:val="en-CA"/>
        </w:rPr>
      </w:pPr>
      <w:r>
        <w:rPr>
          <w:rFonts w:cs="Times New Roman" w:ascii="Times New Roman" w:hAnsi="Times New Roman"/>
          <w:i/>
          <w:sz w:val="24"/>
          <w:lang w:val="en-CA"/>
        </w:rPr>
      </w:r>
    </w:p>
    <w:p>
      <w:pPr>
        <w:pStyle w:val="Normal"/>
        <w:ind w:left="360" w:hanging="360"/>
        <w:rPr/>
      </w:pPr>
      <w:r>
        <w:rPr>
          <w:rFonts w:cs="Times New Roman" w:ascii="Times New Roman" w:hAnsi="Times New Roman"/>
          <w:sz w:val="24"/>
          <w:lang w:val="en-CA"/>
        </w:rPr>
        <w:t>76) Imagine that you see the textbook authors on television talking with Larry King about popular psychology. What point are you most likely to hear them make?</w:t>
      </w:r>
    </w:p>
    <w:p>
      <w:pPr>
        <w:pStyle w:val="Normal"/>
        <w:ind w:left="576" w:hanging="216"/>
        <w:rPr/>
      </w:pPr>
      <w:r>
        <w:rPr>
          <w:rFonts w:cs="Times New Roman" w:ascii="Times New Roman" w:hAnsi="Times New Roman"/>
          <w:sz w:val="24"/>
          <w:lang w:val="en-CA"/>
        </w:rPr>
        <w:t>a. Psychology and medicine often marginalize those with ideas that differ from conventional wisdom.</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Self-help therapies are rigorously tested before people can write books about them.</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All information from popular psychology and/or self-help is useles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Beware of claims of miracle cures without supporting evidenc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44</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1–2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The Amazing Growth of Popular Psychology</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Skill: Applied/Conceptual</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r>
    </w:p>
    <w:p>
      <w:pPr>
        <w:pStyle w:val="Normal"/>
        <w:ind w:left="360" w:hanging="360"/>
        <w:rPr/>
      </w:pPr>
      <w:r>
        <w:rPr>
          <w:rFonts w:cs="Times New Roman" w:ascii="Times New Roman" w:hAnsi="Times New Roman"/>
          <w:sz w:val="24"/>
          <w:lang w:val="en-CA"/>
        </w:rPr>
        <w:t>77) When attempting to differentiate between useful and useless information from popular psychology, what is a good rule of thumb to follow?</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Trust nothing that you read or hear in the media about psycholog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Insist on evidence to accurately evaluate all claim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All popular psychology claims are misinformatio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Common sense is often correct; go with your gu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autoSpaceDE w:val="false"/>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45</w:t>
      </w:r>
    </w:p>
    <w:p>
      <w:pPr>
        <w:pStyle w:val="Normal"/>
        <w:autoSpaceDE w:val="false"/>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autoSpaceDE w:val="false"/>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autoSpaceDE w:val="false"/>
        <w:ind w:left="360" w:hanging="0"/>
        <w:rPr>
          <w:rFonts w:ascii="Times New Roman" w:hAnsi="Times New Roman" w:cs="Times New Roman"/>
          <w:i/>
          <w:i/>
          <w:sz w:val="24"/>
          <w:lang w:val="en-CA"/>
        </w:rPr>
      </w:pPr>
      <w:r>
        <w:rPr>
          <w:rFonts w:cs="Times New Roman" w:ascii="Times New Roman" w:hAnsi="Times New Roman"/>
          <w:i/>
          <w:sz w:val="24"/>
          <w:lang w:val="en-CA"/>
        </w:rPr>
        <w:t>Page Ref: 21–22</w:t>
      </w:r>
    </w:p>
    <w:p>
      <w:pPr>
        <w:pStyle w:val="Normal"/>
        <w:autoSpaceDE w:val="false"/>
        <w:ind w:left="360" w:hanging="0"/>
        <w:rPr>
          <w:rFonts w:ascii="Times New Roman" w:hAnsi="Times New Roman" w:cs="Times New Roman"/>
          <w:i/>
          <w:i/>
          <w:sz w:val="24"/>
          <w:lang w:val="en-CA"/>
        </w:rPr>
      </w:pPr>
      <w:r>
        <w:rPr>
          <w:rFonts w:cs="Times New Roman" w:ascii="Times New Roman" w:hAnsi="Times New Roman"/>
          <w:i/>
          <w:sz w:val="24"/>
          <w:lang w:val="en-CA"/>
        </w:rPr>
        <w:t>Topic: The Amazing Growth of Popular Psychology</w:t>
      </w:r>
    </w:p>
    <w:p>
      <w:pPr>
        <w:pStyle w:val="Normal"/>
        <w:autoSpaceDE w:val="false"/>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78) __________ represents a set of claims that seem scientific but really are not.</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Pseudoscienc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Metaphysic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Metacognition</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Religion</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autoSpaceDE w:val="false"/>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47</w:t>
      </w:r>
    </w:p>
    <w:p>
      <w:pPr>
        <w:pStyle w:val="Normal"/>
        <w:autoSpaceDE w:val="false"/>
        <w:ind w:left="720"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autoSpaceDE w:val="false"/>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autoSpaceDE w:val="false"/>
        <w:ind w:left="720" w:hanging="0"/>
        <w:rPr>
          <w:rFonts w:ascii="Times New Roman" w:hAnsi="Times New Roman" w:cs="Times New Roman"/>
          <w:i/>
          <w:i/>
          <w:sz w:val="24"/>
          <w:lang w:val="en-CA"/>
        </w:rPr>
      </w:pPr>
      <w:r>
        <w:rPr>
          <w:rFonts w:cs="Times New Roman" w:ascii="Times New Roman" w:hAnsi="Times New Roman"/>
          <w:i/>
          <w:sz w:val="24"/>
          <w:lang w:val="en-CA"/>
        </w:rPr>
        <w:t>Page Ref: 22</w:t>
      </w:r>
    </w:p>
    <w:p>
      <w:pPr>
        <w:pStyle w:val="Normal"/>
        <w:autoSpaceDE w:val="false"/>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autoSpaceDE w:val="false"/>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79) Which of the following statements would the authors find the most worrisome?</w:t>
      </w:r>
    </w:p>
    <w:p>
      <w:pPr>
        <w:pStyle w:val="Normal"/>
        <w:ind w:left="936" w:hanging="216"/>
        <w:rPr>
          <w:rFonts w:ascii="Times New Roman" w:hAnsi="Times New Roman" w:cs="Times New Roman"/>
          <w:sz w:val="24"/>
          <w:lang w:val="en-CA"/>
        </w:rPr>
      </w:pPr>
      <w:r>
        <w:rPr>
          <w:rFonts w:cs="Times New Roman" w:ascii="Times New Roman" w:hAnsi="Times New Roman"/>
          <w:sz w:val="24"/>
          <w:lang w:val="en-CA"/>
        </w:rPr>
        <w:t>a. Pseudoscience seems to be so much more interesting and engaging than science.</w:t>
      </w:r>
    </w:p>
    <w:p>
      <w:pPr>
        <w:pStyle w:val="Normal"/>
        <w:ind w:left="936" w:hanging="216"/>
        <w:rPr>
          <w:rFonts w:ascii="Times New Roman" w:hAnsi="Times New Roman" w:cs="Times New Roman"/>
          <w:sz w:val="24"/>
          <w:lang w:val="en-CA"/>
        </w:rPr>
      </w:pPr>
      <w:r>
        <w:rPr>
          <w:rFonts w:cs="Times New Roman" w:ascii="Times New Roman" w:hAnsi="Times New Roman"/>
          <w:sz w:val="24"/>
          <w:lang w:val="en-CA"/>
        </w:rPr>
        <w:t>b. The majority of North Americans do not believe in the existence of ghosts or witch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Being open-minded about topics associated with pseudoscience is no big deal.</w:t>
      </w:r>
    </w:p>
    <w:p>
      <w:pPr>
        <w:pStyle w:val="Normal"/>
        <w:ind w:left="965" w:hanging="245"/>
        <w:rPr/>
      </w:pPr>
      <w:r>
        <w:rPr>
          <w:rFonts w:cs="Times New Roman" w:ascii="Times New Roman" w:hAnsi="Times New Roman"/>
          <w:sz w:val="24"/>
          <w:lang w:val="en-CA"/>
        </w:rPr>
        <w:t>d. Science cannot answer all of the questions I am interested in, such as “Why am I here?” or “What is my life’s purpos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48</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80) __________ offers safeguards against cognitive biases; __________ does not.</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Natural science like physics; pseudoscienc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Natural science like physics; social science like psycholog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Pseudoscience; science in general</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Science in general; pseudoscienc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16</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81) Pseudoscience lacks safeguards against __________ and __________ that characterize science.</w:t>
      </w:r>
    </w:p>
    <w:p>
      <w:pPr>
        <w:pStyle w:val="Normal"/>
        <w:ind w:left="475" w:hanging="0"/>
        <w:rPr/>
      </w:pPr>
      <w:r>
        <w:rPr>
          <w:rFonts w:cs="Times New Roman" w:ascii="Times New Roman" w:hAnsi="Times New Roman"/>
          <w:sz w:val="24"/>
          <w:lang w:val="en-CA"/>
        </w:rPr>
        <w:t>a. correlation–causation fallacy; extraordinary claim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Occam’s razor; Oberg’s dictu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confirmation bias; belief perseveranc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replicability; falsifiabil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17</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2</w:t>
      </w:r>
    </w:p>
    <w:p>
      <w:pPr>
        <w:pStyle w:val="Normal"/>
        <w:ind w:left="475" w:hanging="0"/>
        <w:rPr/>
      </w:pPr>
      <w:r>
        <w:rPr>
          <w:rFonts w:cs="Times New Roman" w:ascii="Times New Roman" w:hAnsi="Times New Roman"/>
          <w:i/>
          <w:sz w:val="24"/>
          <w:lang w:val="en-CA"/>
        </w:rPr>
        <w:t>Topic: What Is Pseudoscience?</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82) The major difference between pseudoscience and science is that</w:t>
      </w:r>
    </w:p>
    <w:p>
      <w:pPr>
        <w:pStyle w:val="Normal"/>
        <w:ind w:left="936" w:hanging="216"/>
        <w:rPr/>
      </w:pPr>
      <w:r>
        <w:rPr>
          <w:rFonts w:cs="Times New Roman" w:ascii="Times New Roman" w:hAnsi="Times New Roman"/>
          <w:sz w:val="24"/>
          <w:lang w:val="en-CA"/>
        </w:rPr>
        <w:t>a. pseudoscience lacks the general level of public support that characterizes scienc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pseudoscience addresses different questions than scienc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pseudoscience is less similar to popular psychology than science is.</w:t>
      </w:r>
    </w:p>
    <w:p>
      <w:pPr>
        <w:pStyle w:val="Normal"/>
        <w:ind w:left="965" w:hanging="245"/>
        <w:rPr/>
      </w:pPr>
      <w:r>
        <w:rPr>
          <w:rFonts w:cs="Times New Roman" w:ascii="Times New Roman" w:hAnsi="Times New Roman"/>
          <w:sz w:val="24"/>
          <w:lang w:val="en-CA"/>
        </w:rPr>
        <w:t>d. pseudoscience lacks the safeguards against cognitive biases that characterize scienc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15</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 xml:space="preserve">83) Dr. Boliba develops a herbal supplement that he claims increases memory abilities; however, many other researchers have been unable to replicate his findings and report that placebo pills are just as effective as his herbal supplement. In response to these criticisms, Dr. Boliba argues that his pills increase specific types of memory that were not tested by researchers and that the participants must have performed poorly in other studies because they were concerned about taking a drug. In this example, which warning sign of pseudoscience are you witnessing? </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Ad hoc immunizing</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Exaggerated claim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Overreliance on anecdote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Evasion of peer review</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50</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2–2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84) The idea that proponents of speed-reading courses or facilitated communication hold stubbornly to their beliefs despite contradictory evidence relates to what warning sign of pseudoscie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Exaggerated claim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Overreliance on anecdote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Lack of self-correctio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Absence of connectiv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51</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2–24</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85) Your friend tells you about a new commercial program called “Memorize This” that is proven by research to help people draw on their natural abilities to form photographic memories and remember information forever. What advice would you give to your friend about this program?</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If it is proven then it must be based on true science.</w:t>
      </w:r>
    </w:p>
    <w:p>
      <w:pPr>
        <w:pStyle w:val="Normal"/>
        <w:ind w:left="360" w:hanging="0"/>
        <w:rPr/>
      </w:pPr>
      <w:r>
        <w:rPr>
          <w:rFonts w:cs="Times New Roman" w:ascii="Times New Roman" w:hAnsi="Times New Roman"/>
          <w:sz w:val="24"/>
          <w:lang w:val="en-CA"/>
        </w:rPr>
        <w:t>b. The claim is likely pseudoscientific as scientific findings are rarely “proven.”</w:t>
      </w:r>
    </w:p>
    <w:p>
      <w:pPr>
        <w:pStyle w:val="Normal"/>
        <w:ind w:left="576" w:hanging="216"/>
        <w:rPr>
          <w:rFonts w:ascii="Times New Roman" w:hAnsi="Times New Roman" w:cs="Times New Roman"/>
          <w:sz w:val="24"/>
          <w:lang w:val="en-CA"/>
        </w:rPr>
      </w:pPr>
      <w:r>
        <w:rPr>
          <w:rFonts w:cs="Times New Roman" w:ascii="Times New Roman" w:hAnsi="Times New Roman"/>
          <w:sz w:val="24"/>
          <w:lang w:val="en-CA"/>
        </w:rPr>
        <w:t>c. The program must work because it was made by the same company as speed-reading programs.</w:t>
      </w:r>
    </w:p>
    <w:p>
      <w:pPr>
        <w:pStyle w:val="Normal"/>
        <w:ind w:left="605" w:hanging="245"/>
        <w:rPr>
          <w:rFonts w:ascii="Times New Roman" w:hAnsi="Times New Roman" w:cs="Times New Roman"/>
          <w:sz w:val="24"/>
          <w:lang w:val="en-CA"/>
        </w:rPr>
      </w:pPr>
      <w:r>
        <w:rPr>
          <w:rFonts w:cs="Times New Roman" w:ascii="Times New Roman" w:hAnsi="Times New Roman"/>
          <w:sz w:val="24"/>
          <w:lang w:val="en-CA"/>
        </w:rPr>
        <w:t>d. The claim sounds scientific and connects with previous research so it is worth investigating.</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5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2–24</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86) Anecdotes are severely limited in all of the following ways except</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anecdotes don’t tell us anything about how representative the cases ar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anecdotes are impressive and can lead to new scientific inquiri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anecdotes are difficult to verif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anecdotes don’t tell us anything about cause and effec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54</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2–24</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87) One evening, when he couldn’t sleep, Mr. Bradley turned on the television and saw an infomercial for a new sleep aid. As a critical thinker, Mr. Bradley should be most cautious about this new product if</w:t>
      </w:r>
    </w:p>
    <w:p>
      <w:pPr>
        <w:pStyle w:val="Normal"/>
        <w:ind w:left="576" w:hanging="216"/>
        <w:rPr>
          <w:rFonts w:ascii="Times New Roman" w:hAnsi="Times New Roman" w:cs="Times New Roman"/>
          <w:sz w:val="24"/>
          <w:lang w:val="en-CA"/>
        </w:rPr>
      </w:pPr>
      <w:r>
        <w:rPr>
          <w:rFonts w:cs="Times New Roman" w:ascii="Times New Roman" w:hAnsi="Times New Roman"/>
          <w:sz w:val="24"/>
          <w:lang w:val="en-CA"/>
        </w:rPr>
        <w:t>a. the product had been subjected to an experimental study and the scrutiny of a peer-review process.</w:t>
      </w:r>
    </w:p>
    <w:p>
      <w:pPr>
        <w:pStyle w:val="Normal"/>
        <w:ind w:left="590" w:hanging="230"/>
        <w:rPr>
          <w:rFonts w:ascii="Times New Roman" w:hAnsi="Times New Roman" w:cs="Times New Roman"/>
          <w:sz w:val="24"/>
          <w:lang w:val="en-CA"/>
        </w:rPr>
      </w:pPr>
      <w:r>
        <w:rPr>
          <w:rFonts w:cs="Times New Roman" w:ascii="Times New Roman" w:hAnsi="Times New Roman"/>
          <w:sz w:val="24"/>
          <w:lang w:val="en-CA"/>
        </w:rPr>
        <w:t>b. the results of research connect the efficacy of the sleep-aid to other widely accepted scientific findings.</w:t>
      </w:r>
    </w:p>
    <w:p>
      <w:pPr>
        <w:pStyle w:val="Normal"/>
        <w:ind w:left="576" w:hanging="216"/>
        <w:rPr>
          <w:rFonts w:ascii="Times New Roman" w:hAnsi="Times New Roman" w:cs="Times New Roman"/>
          <w:sz w:val="24"/>
          <w:lang w:val="en-CA"/>
        </w:rPr>
      </w:pPr>
      <w:r>
        <w:rPr>
          <w:rFonts w:cs="Times New Roman" w:ascii="Times New Roman" w:hAnsi="Times New Roman"/>
          <w:sz w:val="24"/>
          <w:lang w:val="en-CA"/>
        </w:rPr>
        <w:t>c. its makers discuss the scientific investigations that have compared it to other effective sleep aids rather than relying on testimonials of those with insomnia.</w:t>
      </w:r>
    </w:p>
    <w:p>
      <w:pPr>
        <w:pStyle w:val="Normal"/>
        <w:ind w:left="605" w:hanging="245"/>
        <w:rPr>
          <w:rFonts w:ascii="Times New Roman" w:hAnsi="Times New Roman" w:cs="Times New Roman"/>
          <w:sz w:val="24"/>
          <w:lang w:val="en-CA"/>
        </w:rPr>
      </w:pPr>
      <w:r>
        <w:rPr>
          <w:rFonts w:cs="Times New Roman" w:ascii="Times New Roman" w:hAnsi="Times New Roman"/>
          <w:sz w:val="24"/>
          <w:lang w:val="en-CA"/>
        </w:rPr>
        <w:t>d. its makers claim it has been “proven” to induce sleep in one-third the time of competing sleep aid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6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2–24</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88) According to the example in the book about receiving a phone call from a friend shortly after thinking of him or her, we ofte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actively seek out parsimonious explanations for complicated problem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overestimate how unusual certain patterns of coincidental information really are.</w:t>
      </w:r>
    </w:p>
    <w:p>
      <w:pPr>
        <w:pStyle w:val="Normal"/>
        <w:ind w:left="576" w:hanging="216"/>
        <w:rPr>
          <w:rFonts w:ascii="Times New Roman" w:hAnsi="Times New Roman" w:cs="Times New Roman"/>
          <w:sz w:val="24"/>
          <w:lang w:val="en-CA"/>
        </w:rPr>
      </w:pPr>
      <w:r>
        <w:rPr>
          <w:rFonts w:cs="Times New Roman" w:ascii="Times New Roman" w:hAnsi="Times New Roman"/>
          <w:sz w:val="24"/>
          <w:lang w:val="en-CA"/>
        </w:rPr>
        <w:t>c. prefer skepticism to conspiracy theory explanations about presidential assassination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chalk up coincidences as being due to chance rather than to supernatural event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87</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2–24</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89) Principles of critical thinking are to __________ as the warning signs of pseudoscience are to __________.</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exaggerated claims; ruling out rival hypothes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falsifiability; ad hoc immunizing</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lack of self-correction; overreliance on anecdot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connectivity; psychobabbl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66</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2–28, 30–3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What Is Pseudoscience? &amp;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90) In a survey of the Canadian public, which pseudoscientific belief was endorsed by the greatest percentage of both men and wome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Extraterrestrials have visited Earth.</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People can communicate with someone who has died.</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The position of the stars and planets can affect people’s live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Houses can be haunted.</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4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91) Pseudoscientific claims tend not to be based on research findings that already exist. Which warning sign of pseudoscience does this reflect?</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Ad hoc immunizing</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Psychobabbl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Absence of connectivit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Evasion of peer review</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360" w:hanging="0"/>
        <w:rPr>
          <w:rFonts w:ascii="Times New Roman" w:hAnsi="Times New Roman" w:cs="Times New Roman"/>
          <w:i/>
          <w:i/>
          <w:sz w:val="24"/>
          <w:lang w:val="en-CA"/>
        </w:rPr>
      </w:pPr>
      <w:commentRangeStart w:id="0"/>
      <w:r>
        <w:rPr>
          <w:rFonts w:cs="Times New Roman" w:ascii="Times New Roman" w:hAnsi="Times New Roman"/>
          <w:i/>
          <w:sz w:val="24"/>
          <w:lang w:val="en-CA"/>
        </w:rPr>
        <w:t>Question ID:</w:t>
      </w:r>
      <w:commentRangeEnd w:id="0"/>
      <w:r>
        <w:commentReference w:id="0"/>
      </w:r>
      <w:r>
        <w:rPr>
          <w:rStyle w:val="CommentReference"/>
          <w:vanish w:val="false"/>
        </w:rPr>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360" w:hanging="360"/>
        <w:rPr/>
      </w:pPr>
      <w:r>
        <w:rPr>
          <w:rFonts w:cs="Times New Roman" w:ascii="Times New Roman" w:hAnsi="Times New Roman"/>
          <w:sz w:val="24"/>
          <w:lang w:val="en-CA"/>
        </w:rPr>
        <w:t>92) Abigail is watching a late night infomercial on television that advertises a new program called “Live Linguistically” that claims to help you learn a new language in a day. The ad says that “Live Linguistically has been scientifically proven by hundreds of studies to enable fast language learning through stimulation of the language pathways in your cerebral cortex and generate new language neurons. Not only will you be able to learn a new language in a day, but you will be able to speak it with perfect grammatical structure and accent for the rest of your life.” This example reflects which of the following warning signs of pseudoscie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Ad hoc immunizing</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Psychobabbl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Absence of connectivit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Overreliance on anecdote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360" w:hanging="0"/>
        <w:rPr>
          <w:rFonts w:ascii="Times New Roman" w:hAnsi="Times New Roman" w:cs="Times New Roman"/>
          <w:i/>
          <w:i/>
          <w:sz w:val="24"/>
          <w:lang w:val="en-CA"/>
        </w:rPr>
      </w:pPr>
      <w:commentRangeStart w:id="1"/>
      <w:r>
        <w:rPr>
          <w:rFonts w:cs="Times New Roman" w:ascii="Times New Roman" w:hAnsi="Times New Roman"/>
          <w:i/>
          <w:sz w:val="24"/>
          <w:lang w:val="en-CA"/>
        </w:rPr>
        <w:t>Question ID:</w:t>
      </w:r>
      <w:commentRangeEnd w:id="1"/>
      <w:r>
        <w:commentReference w:id="1"/>
      </w:r>
      <w:r>
        <w:rPr>
          <w:rStyle w:val="CommentReference"/>
          <w:vanish w:val="false"/>
        </w:rPr>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93) Which warning sign of pseudoscience is synonymous with stating an unfalsifiable hypothesis or theor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Overreliance on anecdotal evide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Overuse of ad hoc immunizing hypothese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Lack of self-correctio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Evasion of peer review</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360" w:hanging="0"/>
        <w:rPr>
          <w:rFonts w:ascii="Times New Roman" w:hAnsi="Times New Roman" w:cs="Times New Roman"/>
          <w:i/>
          <w:i/>
          <w:sz w:val="24"/>
          <w:lang w:val="en-CA"/>
        </w:rPr>
      </w:pPr>
      <w:commentRangeStart w:id="2"/>
      <w:r>
        <w:rPr>
          <w:rFonts w:cs="Times New Roman" w:ascii="Times New Roman" w:hAnsi="Times New Roman"/>
          <w:i/>
          <w:sz w:val="24"/>
          <w:lang w:val="en-CA"/>
        </w:rPr>
        <w:t>Question ID:</w:t>
      </w:r>
      <w:commentRangeEnd w:id="2"/>
      <w:r>
        <w:commentReference w:id="2"/>
      </w:r>
      <w:r>
        <w:rPr>
          <w:rStyle w:val="CommentReference"/>
          <w:vanish w:val="false"/>
        </w:rPr>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94) According to the warning signs of pseudoscience, an overuse of ad hoc immunizing hypotheses involve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stating an unreliable hypothesis or theor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stating an unfalsifiable hypothesis or theor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a lack of self-correction.</w:t>
      </w:r>
    </w:p>
    <w:p>
      <w:pPr>
        <w:pStyle w:val="Normal"/>
        <w:ind w:left="360" w:hanging="0"/>
        <w:rPr/>
      </w:pPr>
      <w:r>
        <w:rPr>
          <w:rFonts w:cs="Times New Roman" w:ascii="Times New Roman" w:hAnsi="Times New Roman"/>
          <w:sz w:val="24"/>
          <w:lang w:val="en-CA"/>
        </w:rPr>
        <w:t>d. little, if any, peer review.</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360" w:hanging="0"/>
        <w:rPr>
          <w:rFonts w:ascii="Times New Roman" w:hAnsi="Times New Roman" w:cs="Times New Roman"/>
          <w:i/>
          <w:i/>
          <w:sz w:val="24"/>
          <w:lang w:val="en-CA"/>
        </w:rPr>
      </w:pPr>
      <w:commentRangeStart w:id="3"/>
      <w:r>
        <w:rPr>
          <w:rFonts w:cs="Times New Roman" w:ascii="Times New Roman" w:hAnsi="Times New Roman"/>
          <w:i/>
          <w:sz w:val="24"/>
          <w:lang w:val="en-CA"/>
        </w:rPr>
        <w:t>Question ID:</w:t>
      </w:r>
      <w:commentRangeEnd w:id="3"/>
      <w:r>
        <w:commentReference w:id="3"/>
      </w:r>
      <w:r>
        <w:rPr>
          <w:rStyle w:val="CommentReference"/>
          <w:vanish w:val="false"/>
        </w:rPr>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95) According to the authors, one reason to be wary of programs that promise to teach you speed reading techniques in return for money is that such claims do not fit with the available data on information processing and memory. This is consistent with the pseudoscience sin known 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evasion of peer review.</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psychobabbl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exaggerated claim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absence of connectiv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67</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96) Using needlessly technical language to explain phenomena refers to</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evasion of peer review.</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psychobabbl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exaggerated claim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absence of connectiv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68</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97) A key characteristic of a pseudoscience is that incorrect theories ar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never corrected or changed.</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discarded.</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formulated and revised as needed.</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seldom believed by the general public.</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720" w:hanging="0"/>
        <w:rPr>
          <w:rFonts w:ascii="Times New Roman" w:hAnsi="Times New Roman" w:cs="Times New Roman"/>
          <w:i/>
          <w:i/>
          <w:sz w:val="24"/>
          <w:lang w:val="en-CA"/>
        </w:rPr>
      </w:pPr>
      <w:commentRangeStart w:id="4"/>
      <w:r>
        <w:rPr>
          <w:rFonts w:cs="Times New Roman" w:ascii="Times New Roman" w:hAnsi="Times New Roman"/>
          <w:i/>
          <w:sz w:val="24"/>
          <w:lang w:val="en-CA"/>
        </w:rPr>
        <w:t>Question ID:</w:t>
      </w:r>
      <w:commentRangeEnd w:id="4"/>
      <w:r>
        <w:commentReference w:id="4"/>
      </w:r>
      <w:r>
        <w:rPr>
          <w:rStyle w:val="CommentReference"/>
          <w:vanish w:val="false"/>
        </w:rPr>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3–24</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98) Suppose a theorist decides not to revise his theory despite a large amount of nonsupportive evidence. If this continues, it’s very likely that this theor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will join the ranks of pseudoscie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will get stronger over tim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will get replaced over tim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will be believed by the general public.</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360" w:hanging="0"/>
        <w:rPr>
          <w:rFonts w:ascii="Times New Roman" w:hAnsi="Times New Roman" w:cs="Times New Roman"/>
          <w:i/>
          <w:i/>
          <w:sz w:val="24"/>
          <w:lang w:val="en-CA"/>
        </w:rPr>
      </w:pPr>
      <w:commentRangeStart w:id="5"/>
      <w:r>
        <w:rPr>
          <w:rFonts w:cs="Times New Roman" w:ascii="Times New Roman" w:hAnsi="Times New Roman"/>
          <w:i/>
          <w:sz w:val="24"/>
          <w:lang w:val="en-CA"/>
        </w:rPr>
        <w:t>Question ID:</w:t>
      </w:r>
      <w:commentRangeEnd w:id="5"/>
      <w:r>
        <w:commentReference w:id="5"/>
      </w:r>
      <w:r>
        <w:rPr>
          <w:rStyle w:val="CommentReference"/>
          <w:vanish w:val="false"/>
        </w:rPr>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3–24</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99) Which of the following is found in science but not in pseudoscienc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The presence of difficult-to-understand jargon or technical information</w:t>
      </w:r>
    </w:p>
    <w:p>
      <w:pPr>
        <w:pStyle w:val="Normal"/>
        <w:ind w:left="720" w:hanging="0"/>
        <w:rPr/>
      </w:pPr>
      <w:r>
        <w:rPr>
          <w:rFonts w:cs="Times New Roman" w:ascii="Times New Roman" w:hAnsi="Times New Roman"/>
          <w:sz w:val="24"/>
          <w:lang w:val="en-CA"/>
        </w:rPr>
        <w:t>b. Reliance on anecdotal evidence to support one’s theory of human behaviour</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Amazing, counterintuitive claim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Self-correction of incorrect hypotheses and theorie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6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3–24</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00) Penelope refuses to give her children cough syrup when they are sick because she knows a mother who did this and it resulted in brain damage in her child. Which warning sign of pseudoscience relates to Penelope’s opinio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Exaggerated claim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Ad hoc immunizing</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Use of psychobabbl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Anecdotal evide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5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4</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01) Which principle of critical thinking does anecdotal evidence fail to addres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Falsifiable claims about the phenomena</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Ruling out rival or alternative explanations</w:t>
      </w:r>
    </w:p>
    <w:p>
      <w:pPr>
        <w:pStyle w:val="Normal"/>
        <w:ind w:left="720" w:hanging="0"/>
        <w:rPr/>
      </w:pPr>
      <w:r>
        <w:rPr>
          <w:rFonts w:cs="Times New Roman" w:ascii="Times New Roman" w:hAnsi="Times New Roman"/>
          <w:sz w:val="24"/>
          <w:lang w:val="en-CA"/>
        </w:rPr>
        <w:t>c. Generalizability to the population</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Parsimonious explanation of the phenomena</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autoSpaceDE w:val="false"/>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64</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4</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02) One explanation for why people are drawn to pseudoscience or to specific pseudoscientific beliefs is that many peopl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are experiential thinker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lack training in rational thought processe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prefer to ignore scientific research and develop their own conclusion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are open to exploring and understanding the mysteries of the world and univers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71</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4</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03) Because people are open to exploring and understanding the mysteries of the world, people are likely to</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believe unusual claim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use experiential thinking.</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use rational thinking.</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be drawn to the pseudoscience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7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4</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 xml:space="preserve">104) Once a guest appeared on </w:t>
      </w:r>
      <w:r>
        <w:rPr>
          <w:rFonts w:cs="Times New Roman" w:ascii="Times New Roman" w:hAnsi="Times New Roman"/>
          <w:i/>
          <w:sz w:val="24"/>
          <w:lang w:val="en-CA"/>
        </w:rPr>
        <w:t>The Tonight Show</w:t>
      </w:r>
      <w:r>
        <w:rPr>
          <w:rFonts w:cs="Times New Roman" w:ascii="Times New Roman" w:hAnsi="Times New Roman"/>
          <w:sz w:val="24"/>
          <w:lang w:val="en-CA"/>
        </w:rPr>
        <w:t>, with former host Johnny Carson, and showed her collection of potato chips that resembled famous celebrities or historical figures. One example was a potato chip that was said to resemble Abraham Lincoln. In actuality, this guest was providing an example of</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the bandwagon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the confirmation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belief persevera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patternic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76</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4–25</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05) Will and Kristyn are laying on a hill looking up at the stars. Kristyn looks over and sees the face of a man appearing on the moon. She fails to consider that this face is really a combination of craters on the moon’s surface and her own perceptual abilities creating meaning. She has fallen victim to</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patternicit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belief perseverance.</w:t>
      </w:r>
    </w:p>
    <w:p>
      <w:pPr>
        <w:pStyle w:val="Normal"/>
        <w:ind w:left="360" w:hanging="0"/>
        <w:rPr/>
      </w:pPr>
      <w:r>
        <w:rPr>
          <w:rFonts w:cs="Times New Roman" w:ascii="Times New Roman" w:hAnsi="Times New Roman"/>
          <w:sz w:val="24"/>
          <w:lang w:val="en-CA"/>
        </w:rPr>
        <w:t>c. the either–or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the confirmation bia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77</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4–25</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06) If you look into a burning fire and seem to make out the face of a person among the glowing embers, you have fallen victim to</w:t>
      </w:r>
    </w:p>
    <w:p>
      <w:pPr>
        <w:pStyle w:val="Normal"/>
        <w:ind w:left="360" w:hanging="0"/>
        <w:rPr/>
      </w:pPr>
      <w:r>
        <w:rPr>
          <w:rFonts w:cs="Times New Roman" w:ascii="Times New Roman" w:hAnsi="Times New Roman"/>
          <w:sz w:val="24"/>
          <w:lang w:val="en-CA"/>
        </w:rPr>
        <w:t>a. patternicit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belief perseverance.</w:t>
      </w:r>
    </w:p>
    <w:p>
      <w:pPr>
        <w:pStyle w:val="Normal"/>
        <w:ind w:left="360" w:hanging="0"/>
        <w:rPr/>
      </w:pPr>
      <w:r>
        <w:rPr>
          <w:rFonts w:cs="Times New Roman" w:ascii="Times New Roman" w:hAnsi="Times New Roman"/>
          <w:sz w:val="24"/>
          <w:lang w:val="en-CA"/>
        </w:rPr>
        <w:t>c. the not me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the confirmation bia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78</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4–25</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07) Many people believe that your chances of conceiving a child after adoption is higher than before; in fact, there is no difference in the likelihood of conception. This is an example of</w:t>
      </w:r>
    </w:p>
    <w:p>
      <w:pPr>
        <w:pStyle w:val="Normal"/>
        <w:ind w:left="360" w:hanging="0"/>
        <w:rPr/>
      </w:pPr>
      <w:r>
        <w:rPr>
          <w:rFonts w:cs="Times New Roman" w:ascii="Times New Roman" w:hAnsi="Times New Roman"/>
          <w:sz w:val="24"/>
          <w:lang w:val="en-CA"/>
        </w:rPr>
        <w:t>a. the bandwagon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belief persevera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patternicit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the confirmation bia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7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4–25</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 xml:space="preserve">108) __________ refers to the tendency to perceive relationships or similarities between meaningless data/events/objects. </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Terror management theor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Transcendental temptatio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Patternicit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Emotional reasoning fallac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80</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4–25</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09) Carmen is thinking about her best friend, Simone, who lives in France, and is wondering when she will get to talk to her again, when the phone suddenly rings and it is a call from Simone! Carmen says that Simone must have ESP. Carmen’s belief is an example of</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a scientific hypothesi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patternicit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transcendental temptatio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emotional reasoning fallac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8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4–25</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10) Our tendency to perceive meaningful connections among unrelated phenomena is called</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active constructivism.</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passive constructivism.</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a correlatio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patternic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86</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4–25</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11) Scientific investigation has identified that “The Hot Hand” in basketball is</w:t>
      </w:r>
    </w:p>
    <w:p>
      <w:pPr>
        <w:pStyle w:val="Normal"/>
        <w:ind w:left="720" w:hanging="0"/>
        <w:rPr/>
      </w:pPr>
      <w:r>
        <w:rPr>
          <w:rFonts w:cs="Times New Roman" w:ascii="Times New Roman" w:hAnsi="Times New Roman"/>
          <w:sz w:val="24"/>
          <w:lang w:val="en-CA"/>
        </w:rPr>
        <w:t>a. dependent on the player’s skill level.</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a question that cannot be answered through scienc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a myth.</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a real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88</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5–26</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12) Terror management theory says we are more likely to believe extraordinary claims when we are reminded of our ow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death.</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famil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fault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successe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75</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6</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13) According to the tenets of terror management theory, why do we often adopt beliefs in the paranormal?</w:t>
      </w:r>
    </w:p>
    <w:p>
      <w:pPr>
        <w:pStyle w:val="Normal"/>
        <w:ind w:left="576" w:hanging="216"/>
        <w:rPr>
          <w:rFonts w:ascii="Times New Roman" w:hAnsi="Times New Roman" w:cs="Times New Roman"/>
          <w:sz w:val="24"/>
          <w:lang w:val="en-CA"/>
        </w:rPr>
      </w:pPr>
      <w:r>
        <w:rPr>
          <w:rFonts w:cs="Times New Roman" w:ascii="Times New Roman" w:hAnsi="Times New Roman"/>
          <w:sz w:val="24"/>
          <w:lang w:val="en-CA"/>
        </w:rPr>
        <w:t>a. Mortality salience encourages reassuring cultural perspectives, like the existence of heaven or the afterlif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Mortality salience encourages experiential and other forms of illogical reasoning.</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Mortality salience encourages religious faith or spiritualit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Mortality salience encourages higher levels of belief in the unknowabl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74</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6–27</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14) Reasoning traps that can lead to erroneous conclusions are called</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systematic information bias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experiential thought pattern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confirmation bias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logical fallacie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89</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15) You are asked by a friend to tell him whether a colour is either black or white. When you look at it, you think it is neither of these two extremes but is more a shade of grey. Your friend’s question is an example of the __________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emotional reasoning</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bandwago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not me</w:t>
      </w:r>
    </w:p>
    <w:p>
      <w:pPr>
        <w:pStyle w:val="Normal"/>
        <w:ind w:left="360" w:hanging="0"/>
        <w:rPr/>
      </w:pPr>
      <w:r>
        <w:rPr>
          <w:rFonts w:cs="Times New Roman" w:ascii="Times New Roman" w:hAnsi="Times New Roman"/>
          <w:sz w:val="24"/>
          <w:lang w:val="en-CA"/>
        </w:rPr>
        <w:t>d. either–or</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98</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7</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16) Framing questions so they can be answered in only one of two extreme ways highlights the __________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emotional reasoning</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bandwagon</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not me</w:t>
      </w:r>
    </w:p>
    <w:p>
      <w:pPr>
        <w:pStyle w:val="Normal"/>
        <w:ind w:left="360" w:hanging="0"/>
        <w:rPr/>
      </w:pPr>
      <w:r>
        <w:rPr>
          <w:rFonts w:cs="Times New Roman" w:ascii="Times New Roman" w:hAnsi="Times New Roman"/>
          <w:sz w:val="24"/>
          <w:lang w:val="en-CA"/>
        </w:rPr>
        <w:t>d. either–or</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99</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7</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17) Confusing the origin of a belief with its correctness is a fallacy based on</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genesi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ignoranc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adverse consequenc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antiqu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04</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18) Some people doubt the truthfulness of Freud’s theory, citing the fact that he was a cocaine user. This highlights which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Genetic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Appeal to authority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Hasty generalization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Argument from antiquity fallac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0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7</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19) Assuming that something is so simply because a teacher or religious figure said it is so, is an example of</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naturalistic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hasty generalisation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appeal to authority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circular reasoning fallac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06</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7</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rPr/>
      </w:pPr>
      <w:r>
        <w:rPr>
          <w:rFonts w:cs="Times New Roman" w:ascii="Times New Roman" w:hAnsi="Times New Roman"/>
          <w:sz w:val="24"/>
          <w:lang w:val="en-CA"/>
        </w:rPr>
        <w:t>120) Which of the following fallacies is most connected to moralit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Adverse consequenc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Naturalistic</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Genetic</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Appeal to author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0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21) Confusing an idea’s real world consequences with its validity is a fallacy known a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argument from adverse consequenc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naturalistic.</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genetic.</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appeal to author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08</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22) “The contents of the Bible must be true because it’s been around for thousands of years.” This is an example of the __________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argument from antiqu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naturalistic</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genetic</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appeal to author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0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7</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23) “If you want to blame anyone for sex differences, it would be Mother Nature. If men were supposed to look after children, then they would feel inclined to do so. But since women are more inclined to do so, then they simply should do it. It’s just like they say it is.” This example highlights the __________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argument from antiqu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naturalistic</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genetic</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appeal to author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10</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7</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24) “My parents and even grandparents believe that Freud was a quack! Don’t believe anything he says!” This is a logical fallacy known a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argument from antiqu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naturalistic.</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genetic.</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appeal to author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1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7</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25) “Scientists have never been able to show that extraterrestrials visitors did not create crop circles so that’s the likely reason.” This example highlights the __________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appeal to ignoranc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naturalistic</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genetic</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appeal to author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1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7</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26) Drawing conclusions based on insufficient evidence represents the __________ fallac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hasty generalisation</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naturalistic</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genetic</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circular reasoning</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1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27) What logical fallacy involves confusing the correctness of a belief with its origin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Appeal to ignorance fallac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Naturalistic fallac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Genetic fallac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Hasty generalisation fallac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14</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28) Talk show experts often take extreme positions and use language that is designed to anger and upset persons who agree with the pundit’s position. These strong, negative feelings are likely to encourage the</w:t>
      </w:r>
    </w:p>
    <w:p>
      <w:pPr>
        <w:pStyle w:val="Normal"/>
        <w:ind w:left="360" w:hanging="0"/>
        <w:rPr/>
      </w:pPr>
      <w:r>
        <w:rPr>
          <w:rFonts w:cs="Times New Roman" w:ascii="Times New Roman" w:hAnsi="Times New Roman"/>
          <w:sz w:val="24"/>
          <w:lang w:val="en-CA"/>
        </w:rPr>
        <w:t>a. either–or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bandwagon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not me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emotional reasoning fallac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90</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7–28</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29) Jerry puts his child in daycare while he works, whereas Janine stays home from work to look after her child. When told about research that suggests that daycare has negative effects on children, Jerry is angry and refuses to believe the study is accurate, whereas Janine wholeheartedly agrees with the outcome of the study. This example reflects what type of logical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Bandwagon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Emotional reasoning fallacy</w:t>
      </w:r>
    </w:p>
    <w:p>
      <w:pPr>
        <w:pStyle w:val="Normal"/>
        <w:ind w:left="360" w:hanging="0"/>
        <w:rPr/>
      </w:pPr>
      <w:r>
        <w:rPr>
          <w:rFonts w:cs="Times New Roman" w:ascii="Times New Roman" w:hAnsi="Times New Roman"/>
          <w:sz w:val="24"/>
          <w:lang w:val="en-CA"/>
        </w:rPr>
        <w:t>c. Either–or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Not me fallacy</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91</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7–28</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30) The dramatic increase in the number of claims of repressed memories of childhood sexual abuse and satanic ritual abuse in the late 1980s and 1990s are most closely linked to which logical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Emotional reasoning fallacy</w:t>
      </w:r>
    </w:p>
    <w:p>
      <w:pPr>
        <w:pStyle w:val="Normal"/>
        <w:ind w:left="360" w:hanging="0"/>
        <w:rPr/>
      </w:pPr>
      <w:r>
        <w:rPr>
          <w:rFonts w:cs="Times New Roman" w:ascii="Times New Roman" w:hAnsi="Times New Roman"/>
          <w:sz w:val="24"/>
          <w:lang w:val="en-CA"/>
        </w:rPr>
        <w:t>b. Either–or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Not me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Bandwagon fallac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9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8</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31) Juan just learned about the bystander effect in his psychology class and is telling his friends that he would never ignore someone who needs help in an emergency regardless of how many other people also witness the emergency. This example reflects what type of logical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Emotional reasoning fallacy</w:t>
      </w:r>
    </w:p>
    <w:p>
      <w:pPr>
        <w:pStyle w:val="Normal"/>
        <w:ind w:left="360" w:hanging="0"/>
        <w:rPr/>
      </w:pPr>
      <w:r>
        <w:rPr>
          <w:rFonts w:cs="Times New Roman" w:ascii="Times New Roman" w:hAnsi="Times New Roman"/>
          <w:sz w:val="24"/>
          <w:lang w:val="en-CA"/>
        </w:rPr>
        <w:t>b. Either–or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Not me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Bandwagon fallac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9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8</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32) Michael says that he is not racist, yet he avoids certain areas of his city because they are very ethnic neighbourhoods and he says he does not feel safe. In this example, Michael is demonstrating a phenomenon called __________.</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patternicit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bias blind spot</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confirmation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opportunity cos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94</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8</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33) Suppose the vast majority of the general population believed that it was harmful to children when women worked outside the home. Without supportive evidence, the majority of believers could be wrong, illustrating th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bandwagon fallacy.</w:t>
      </w:r>
    </w:p>
    <w:p>
      <w:pPr>
        <w:pStyle w:val="Normal"/>
        <w:ind w:left="360" w:hanging="0"/>
        <w:rPr/>
      </w:pPr>
      <w:r>
        <w:rPr>
          <w:rFonts w:cs="Times New Roman" w:ascii="Times New Roman" w:hAnsi="Times New Roman"/>
          <w:sz w:val="24"/>
          <w:lang w:val="en-CA"/>
        </w:rPr>
        <w:t>b. either–or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not me fallac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emotional reasoning fallac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95</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8</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34) Assuming a claim is correct because many people believe it is called th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bandwagon fallacy.</w:t>
      </w:r>
    </w:p>
    <w:p>
      <w:pPr>
        <w:pStyle w:val="Normal"/>
        <w:ind w:left="720" w:hanging="0"/>
        <w:rPr/>
      </w:pPr>
      <w:r>
        <w:rPr>
          <w:rFonts w:cs="Times New Roman" w:ascii="Times New Roman" w:hAnsi="Times New Roman"/>
          <w:sz w:val="24"/>
          <w:lang w:val="en-CA"/>
        </w:rPr>
        <w:t>b. either–or fallac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not me fallac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emotional reasoning fallac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96</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8</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35) Our lack of awareness of our own biases, coupled with an acute awareness of others’ biases, is called</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bias blind spot.</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basal ignora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self-serving bias.</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false consensus effect.</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97</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28</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360" w:hanging="360"/>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36) Which of the following logical fallacies is like a self-serving bias because we assume they apply to other people’s information processing more often than our ow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Bandwagon fallacy</w:t>
      </w:r>
    </w:p>
    <w:p>
      <w:pPr>
        <w:pStyle w:val="Normal"/>
        <w:ind w:left="475" w:hanging="0"/>
        <w:rPr/>
      </w:pPr>
      <w:r>
        <w:rPr>
          <w:rFonts w:cs="Times New Roman" w:ascii="Times New Roman" w:hAnsi="Times New Roman"/>
          <w:sz w:val="24"/>
          <w:lang w:val="en-CA"/>
        </w:rPr>
        <w:t>b. Either–or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Not me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Emotional reasoning fallac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00</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8</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37) Research shows that male experimenters smile more at female participants, which can influence the results. Although researchers know this effect is possible, some may doubt that it happens in their research, a fallacy known as th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bandwagon fallacy.</w:t>
      </w:r>
    </w:p>
    <w:p>
      <w:pPr>
        <w:pStyle w:val="Normal"/>
        <w:ind w:left="475" w:hanging="0"/>
        <w:rPr/>
      </w:pPr>
      <w:r>
        <w:rPr>
          <w:rFonts w:cs="Times New Roman" w:ascii="Times New Roman" w:hAnsi="Times New Roman"/>
          <w:sz w:val="24"/>
          <w:lang w:val="en-CA"/>
        </w:rPr>
        <w:t>b. either–or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not me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emotional reasoning fallac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0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8</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38) Holding on to the belief in an immunity from thinking errors and biases is known as th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bandwagon fallacy.</w:t>
      </w:r>
    </w:p>
    <w:p>
      <w:pPr>
        <w:pStyle w:val="Normal"/>
        <w:ind w:left="475" w:hanging="0"/>
        <w:rPr/>
      </w:pPr>
      <w:r>
        <w:rPr>
          <w:rFonts w:cs="Times New Roman" w:ascii="Times New Roman" w:hAnsi="Times New Roman"/>
          <w:sz w:val="24"/>
          <w:lang w:val="en-CA"/>
        </w:rPr>
        <w:t>b. either–or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not me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emotional reasoning fallac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0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8</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What Is Pseudoscience?</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39) Our investment of time, energy, and effort in a questionable treatment that can lead people to forfeit the chance to obtain an effective treatment is called</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public investmen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social investmen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hoodwinking.</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opportunity cos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18</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8</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Dangers of Pseudoscience: Why Should We Care?</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40) Darlene has depression and she has been pursuing holistic therapies, organic creams and diets, and herbal supplements from a homeopathic practitioner for months, but she is not feeling any better. When asked why she does not take antidepressant medications to help alleviate her symptoms, Darlene defends her choice by saying she does not want to put chemicals of any kind in her body. This example relates to what danger of pseudoscienc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Transcendental tempta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Opportunity cos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Ad hoc immunizing</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Terror managemen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20</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8</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Dangers of Pseudoscience: Why Should We Care?</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41) An important point from the authors’ discussion on why people need to care about the dangers of pseudoscience is tha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harm rarely results from pseudoscientific beliefs or treatments.</w:t>
      </w:r>
    </w:p>
    <w:p>
      <w:pPr>
        <w:pStyle w:val="Normal"/>
        <w:ind w:left="705" w:hanging="230"/>
        <w:rPr/>
      </w:pPr>
      <w:r>
        <w:rPr>
          <w:rFonts w:cs="Times New Roman" w:ascii="Times New Roman" w:hAnsi="Times New Roman"/>
          <w:sz w:val="24"/>
          <w:lang w:val="en-CA"/>
        </w:rPr>
        <w:t>b. a lack of critical thinking may lead to poor decisions that affect one’s personal life, community, and/or one’s child’s schooling.</w:t>
      </w:r>
    </w:p>
    <w:p>
      <w:pPr>
        <w:pStyle w:val="Normal"/>
        <w:ind w:left="691" w:hanging="216"/>
        <w:rPr>
          <w:rFonts w:ascii="Times New Roman" w:hAnsi="Times New Roman" w:cs="Times New Roman"/>
          <w:sz w:val="24"/>
          <w:lang w:val="en-CA"/>
        </w:rPr>
      </w:pPr>
      <w:r>
        <w:rPr>
          <w:rFonts w:cs="Times New Roman" w:ascii="Times New Roman" w:hAnsi="Times New Roman"/>
          <w:sz w:val="24"/>
          <w:lang w:val="en-CA"/>
        </w:rPr>
        <w:t>c. quackery and pseudoscience are especially easy to detect without exposure to critical thinking or skeptic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people are often quite accurate and unbiased in their day-to-day decision making.</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1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8–2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Dangers of Pseudoscience: Why Should We Care?</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 xml:space="preserve">142) Pseudoscientific treatments such as __________ may cause more harm than good, and can even lead to death, as in the Candace Newmaker case. </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neurolinguistic programming</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rebirthing therap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thought field therap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primal scream therap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2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The Dangers of Pseudoscience: Why Should We Care?</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 xml:space="preserve">143) According to the authors, a skeptic is someone who </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considers the available evidence carefully.</w:t>
      </w:r>
    </w:p>
    <w:p>
      <w:pPr>
        <w:pStyle w:val="Normal"/>
        <w:ind w:left="950" w:hanging="230"/>
        <w:rPr/>
      </w:pPr>
      <w:r>
        <w:rPr>
          <w:rFonts w:cs="Times New Roman" w:ascii="Times New Roman" w:hAnsi="Times New Roman"/>
          <w:sz w:val="24"/>
          <w:lang w:val="en-CA"/>
        </w:rPr>
        <w:t>b. seeks out evidence that is inconsistent with a theory he or she doesn’t believe in.</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is close-minded when evaluating evidenc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dismisses any evidence that contradicts his or her belief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2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9</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Scientific Skepticism</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44) According to the authors, someone who considers the available evidence carefully is called a</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skeptic.</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cynic.</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rationalis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empiricis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2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Scientific Skepticism</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45) Dr. Wolpe designs an experimental test of his theory of aggression against a competing theory. After conducting the appropriate statistical tests, he finds that the data are better explained by the competing theory. His willingness to accept the evidence that another theory is superior is a characteristic of</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pathological skeptic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dogmat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scientific skepticis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gullibil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2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Scientific Skepticism</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475" w:hanging="475"/>
        <w:rPr/>
      </w:pPr>
      <w:r>
        <w:rPr>
          <w:rFonts w:cs="Times New Roman" w:ascii="Times New Roman" w:hAnsi="Times New Roman"/>
          <w:sz w:val="24"/>
          <w:lang w:val="en-CA"/>
        </w:rPr>
        <w:t>146) Scientific skepticism demands that we __________ evidence that another theory is __________.</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accept; inferio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reject; inferio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accept; superio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reject; superior</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2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2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Scientific Skepticism</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47) A skeptic is one who</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accepts claims on the basis of supportive scientific evidenc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accepts claims only from trusted authority figur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accepts claims only on the basis of their popularity with the public.</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accepts claims only on the basis of logical reasoning.</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26</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9</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Scientific Skepticism</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48) Someone who accepts claims on the basis of supportive scientific evidence is a</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skeptic.</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cynic.</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rationalist.</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empiricis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2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9</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Scientific Skepticism</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49) Thinking skeptically requires that one rely on</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subjective conclusion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objective evidenc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the popularity of an idea.</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opinions of authorities.</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28</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29</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Scientific Skepticism</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50) Scientific skepticism encourages us to accept claims on the basis of __________ and not on __________.</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the evidence; an authority figure’s endorsemen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unfalsifiable evidence; rival hypothes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the disconfirmation bias; the confirmation bia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Occam’s razor; Oberg’s dictum.</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2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0</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Scientific Skepticism</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51) A key aspect of scientific skepticism i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reliance on authorit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narrow-mindednes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dogmatic belief.</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critical thinking.</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3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30</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52) Critical thinking should involv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a tendency to be skeptical of all claim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close-mindedness about claims and the evidence that supports them.</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a set of skills for evaluating claims in an open-minded and careful manner.</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skepticism of any scientific theory unless there is no disconfirming evidenc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3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30</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53) Researchers who have questioned the effectiveness of eye movement desensitisation and reprocessing (EMDR) therapy argue that supporters have failed to consider that patients are being administered exposure therapy at the same time as EMDR. Further, the apparent effectiveness of EMDR is due to this exposure and not the eye movements. This example is most related to what principle of critical thinking?</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Ruling out rival hypothes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Falsifiabil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Correlation versus causa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Occam’s razor</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6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0–3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54) In the natural world, there often are many different factors associated with the occurrence of a particular outcome. Therefore it is important that we, as critical thinkers, __________ whenever possibl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create unfalsifiable theori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propose complex statements of causa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rule out competing explanation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remember that correlation equals causation</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68</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0–3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55) Suppose a child watches an adult throw a doll at the wall, immediately followed by a harsh scolding by another adult. When left alone with the doll, the child does not play with it aggressively. Before you reach a conclusion that the child has learned that aggressive behaviour leads to a scolding, you think that perhaps the child simply did not learn the aggressive behaviour and thus couldn’t demonstrate it. By this, you have demonstrated the need to</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create unfalsifiable theori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create parsimonious theori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rule out competing explanation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remember that correlation equals causation.</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6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0–3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56) All of the following are the key principles of critical thinking used throughout your text excep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Oberg’s dictu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falsifiabil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ruling out rival hypothes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replicabil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38</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0–3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57) Dr. Asocate has found a relationship between foot size and criminal behaviour and concludes that larger feet causes criminal behaviour. Which of the following principles of critical thinking is most applicable to his clai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Occam’s razo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Correlation versus causa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Ruling out rival hypothes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Falsifiabil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4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58) A basic error that nearly all beginning psychology students make is to assume that</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simple theories are preferred to complex on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research questions or theories must be falsifiabl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good theories make safe, not risky, prediction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correlation is causation.</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70</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3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59) Research shows that milk consumption is related to the incidence of cancer, so more milk means a greater risk. Based on these findings, you might not wish to drink milk, but what is the more reasonable conclus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Simple theories are preferred to complex on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Research questions or theories must be falsifiabl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Good theories make safe, not risky, prediction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Correlation is not causation.</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7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60) Researchers have shown a correlation between the number of tattoos on a motorist and the likelihood they get into an accident. To avoid the correlation = causation error, you would have to conclude tha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number of tattoos is correlated with the risk of an acciden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tattoos lead to accident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accident risk leads to a desire to get tattoo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a third variable like recklessness causes accidents and a desire to get tattoo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7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61) Researchers have shown a correlation between hair length and anti-war attitudes (longer hair is associated with more protest to military action). If you fell guilty to the correlation = causation error, you might conclud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haircuts will lead to more protest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a third variable like personality causes anti-war attitud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hair length is more important than attitud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hair length influences anti-war attitude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7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62) Researchers in Taiwan have found that contraceptive use was strongly related to the number of electrical appliances (i.e., toaster, fans, etc.) in the home. What is the best explanation for this result?</w:t>
      </w:r>
    </w:p>
    <w:p>
      <w:pPr>
        <w:pStyle w:val="Normal"/>
        <w:ind w:left="475" w:hanging="0"/>
        <w:rPr/>
      </w:pPr>
      <w:r>
        <w:rPr>
          <w:rFonts w:cs="Times New Roman" w:ascii="Times New Roman" w:hAnsi="Times New Roman"/>
          <w:sz w:val="24"/>
          <w:lang w:val="en-CA"/>
        </w:rPr>
        <w:t>a. The researchers made a mistake, and no one else would ever replicate this finding.</w:t>
      </w:r>
    </w:p>
    <w:p>
      <w:pPr>
        <w:pStyle w:val="Normal"/>
        <w:ind w:left="705" w:hanging="230"/>
        <w:rPr>
          <w:rFonts w:ascii="Times New Roman" w:hAnsi="Times New Roman" w:cs="Times New Roman"/>
          <w:sz w:val="24"/>
          <w:lang w:val="en-CA"/>
        </w:rPr>
      </w:pPr>
      <w:r>
        <w:rPr>
          <w:rFonts w:cs="Times New Roman" w:ascii="Times New Roman" w:hAnsi="Times New Roman"/>
          <w:sz w:val="24"/>
          <w:lang w:val="en-CA"/>
        </w:rPr>
        <w:t>b. Contraceptive use causes people to purchase larger numbers of electrical appliances.</w:t>
      </w:r>
    </w:p>
    <w:p>
      <w:pPr>
        <w:pStyle w:val="Normal"/>
        <w:ind w:left="691" w:hanging="216"/>
        <w:rPr>
          <w:rFonts w:ascii="Times New Roman" w:hAnsi="Times New Roman" w:cs="Times New Roman"/>
          <w:sz w:val="24"/>
          <w:lang w:val="en-CA"/>
        </w:rPr>
      </w:pPr>
      <w:r>
        <w:rPr>
          <w:rFonts w:cs="Times New Roman" w:ascii="Times New Roman" w:hAnsi="Times New Roman"/>
          <w:sz w:val="24"/>
          <w:lang w:val="en-CA"/>
        </w:rPr>
        <w:t>c. A third variable, such as educational level, is associated with each and produces the observed relationship.</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Having many electrical appliances causes people to use contraceptive device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7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63) When a correlation between two variables can be just as easily explained by another variable, we refer to this problem a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an unavoidable issue in psychology but not other sciences.</w:t>
      </w:r>
    </w:p>
    <w:p>
      <w:pPr>
        <w:pStyle w:val="Normal"/>
        <w:ind w:left="475" w:hanging="0"/>
        <w:rPr/>
      </w:pPr>
      <w:r>
        <w:rPr>
          <w:rFonts w:cs="Times New Roman" w:ascii="Times New Roman" w:hAnsi="Times New Roman"/>
          <w:sz w:val="24"/>
          <w:lang w:val="en-CA"/>
        </w:rPr>
        <w:t>b. the correlation–causation proble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the third variable proble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the replicability problem.</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7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64) What might be a reasonable third variable to explain the link between higher crime and whether you live in a single-parent hom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Pover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Genetic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Educa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Diet</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76</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65) Suppose that a therapist notices several clients with anxiety disorders also demonstrate symptoms consistent with major depressive disorder. Why should she be cautious in making the assumption that experiencing an anxiety disorder causes one to experience major depressive disorde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Her observations may not be replicated by other researchers.</w:t>
      </w:r>
    </w:p>
    <w:p>
      <w:pPr>
        <w:pStyle w:val="Normal"/>
        <w:ind w:left="705" w:hanging="230"/>
        <w:rPr>
          <w:rFonts w:ascii="Times New Roman" w:hAnsi="Times New Roman" w:cs="Times New Roman"/>
          <w:sz w:val="24"/>
          <w:lang w:val="en-CA"/>
        </w:rPr>
      </w:pPr>
      <w:r>
        <w:rPr>
          <w:rFonts w:cs="Times New Roman" w:ascii="Times New Roman" w:hAnsi="Times New Roman"/>
          <w:sz w:val="24"/>
          <w:lang w:val="en-CA"/>
        </w:rPr>
        <w:t>b. The relationship may really be the result of a third variable such as lack of personal control.</w:t>
      </w:r>
    </w:p>
    <w:p>
      <w:pPr>
        <w:pStyle w:val="Normal"/>
        <w:ind w:left="691" w:hanging="216"/>
        <w:rPr>
          <w:rFonts w:ascii="Times New Roman" w:hAnsi="Times New Roman" w:cs="Times New Roman"/>
          <w:sz w:val="24"/>
          <w:lang w:val="en-CA"/>
        </w:rPr>
      </w:pPr>
      <w:r>
        <w:rPr>
          <w:rFonts w:cs="Times New Roman" w:ascii="Times New Roman" w:hAnsi="Times New Roman"/>
          <w:sz w:val="24"/>
          <w:lang w:val="en-CA"/>
        </w:rPr>
        <w:t>c. The relationship may really be in the opposite direction; having major depressive disorder causes one to experience anxiety disorder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The observed relationship creates an unfalsifiable research question.</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77</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66) Dr. Puffer has conducted a correlational study and reported that smoking causes depression. He has failed to consider that both smoking and depression could be caused by some other variable, such as temperament or stress. This scenario reflects what problem within the correlation–causation fall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Bidirectionality of variables</w:t>
      </w:r>
    </w:p>
    <w:p>
      <w:pPr>
        <w:pStyle w:val="Normal"/>
        <w:ind w:left="475" w:hanging="0"/>
        <w:rPr/>
      </w:pPr>
      <w:r>
        <w:rPr>
          <w:rFonts w:cs="Times New Roman" w:ascii="Times New Roman" w:hAnsi="Times New Roman"/>
          <w:sz w:val="24"/>
          <w:lang w:val="en-CA"/>
        </w:rPr>
        <w:t>b. Third variable proble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Confirmation bia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Risky prediction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78</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highlight w:val="magenta"/>
          <w:lang w:val="en-CA"/>
        </w:rPr>
      </w:pPr>
      <w:r>
        <w:rPr>
          <w:rFonts w:cs="Times New Roman" w:ascii="Times New Roman" w:hAnsi="Times New Roman"/>
          <w:sz w:val="24"/>
          <w:highlight w:val="magenta"/>
          <w:lang w:val="en-CA"/>
        </w:rPr>
      </w:r>
    </w:p>
    <w:p>
      <w:pPr>
        <w:pStyle w:val="Normal"/>
        <w:ind w:left="475" w:hanging="475"/>
        <w:rPr/>
      </w:pPr>
      <w:r>
        <w:rPr>
          <w:rFonts w:cs="Times New Roman" w:ascii="Times New Roman" w:hAnsi="Times New Roman"/>
          <w:sz w:val="24"/>
          <w:lang w:val="en-CA"/>
        </w:rPr>
        <w:t>167) __________ is an entity that can take on different values or properti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A theor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A hypothesi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A constan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A variabl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7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highlight w:val="magenta"/>
          <w:lang w:val="en-CA"/>
        </w:rPr>
      </w:pPr>
      <w:r>
        <w:rPr>
          <w:rFonts w:cs="Times New Roman" w:ascii="Times New Roman" w:hAnsi="Times New Roman"/>
          <w:sz w:val="24"/>
          <w:highlight w:val="magenta"/>
          <w:lang w:val="en-CA"/>
        </w:rPr>
      </w:r>
    </w:p>
    <w:p>
      <w:pPr>
        <w:pStyle w:val="Normal"/>
        <w:rPr/>
      </w:pPr>
      <w:r>
        <w:rPr>
          <w:rFonts w:cs="Times New Roman" w:ascii="Times New Roman" w:hAnsi="Times New Roman"/>
          <w:sz w:val="24"/>
          <w:lang w:val="en-CA"/>
        </w:rPr>
        <w:t>168) Which philosopher suggested a useful theory had to be falsifiabl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Karl Popper</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William Occam</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Aristotl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Plato</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a</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3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3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69) Dr. Siela claimed that all humans had invisible souls that guided their behaviour. Which of the following principles of critical thinking is most applicable to his clai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Replicabil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Occam’s razo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Ruling out rival hypothes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Falsifiabil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4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3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70) An astute observer of human nature should state research questions in a manner that leads either to their being supported or refuted by the available evidence. This is the critical thinking principle of</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replicabil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ruling out rival hypothes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parsimon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falsifiability.</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4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3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71) Suppose you advance a theory that says you need two working eyes to live, and set up your research question clearly so that the discovery of a single one-eyed living person will refute the theory. In the context of critical thinking, this is an example of</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replicabil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ruling out rival hypothes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parsimon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falsifiabil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4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3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Skill: Applied/Conceptual</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r>
    </w:p>
    <w:p>
      <w:pPr>
        <w:pStyle w:val="Normal"/>
        <w:ind w:left="360" w:hanging="360"/>
        <w:rPr/>
      </w:pPr>
      <w:r>
        <w:rPr>
          <w:rFonts w:cs="Times New Roman" w:ascii="Times New Roman" w:hAnsi="Times New Roman"/>
          <w:sz w:val="24"/>
          <w:lang w:val="en-CA"/>
        </w:rPr>
        <w:t>172) A major problem with common-sense proverbs is that they often coexist with their complete opposite. This violates which principle of critical thinking?</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Replicabilit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Extraordinary claims require extraordinary evidence</w:t>
      </w:r>
    </w:p>
    <w:p>
      <w:pPr>
        <w:pStyle w:val="Normal"/>
        <w:ind w:left="360" w:hanging="0"/>
        <w:rPr/>
      </w:pPr>
      <w:r>
        <w:rPr>
          <w:rFonts w:cs="Times New Roman" w:ascii="Times New Roman" w:hAnsi="Times New Roman"/>
          <w:sz w:val="24"/>
          <w:lang w:val="en-CA"/>
        </w:rPr>
        <w:t>c. Parsimony/Occam’s razor</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Falsifiabil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11</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32–33</w:t>
      </w:r>
    </w:p>
    <w:p>
      <w:pPr>
        <w:pStyle w:val="Normal"/>
        <w:ind w:left="360" w:hanging="0"/>
        <w:rPr/>
      </w:pPr>
      <w:r>
        <w:rPr>
          <w:rFonts w:cs="Times New Roman" w:ascii="Times New Roman" w:hAnsi="Times New Roman"/>
          <w:i/>
          <w:sz w:val="24"/>
          <w:lang w:val="en-CA"/>
        </w:rPr>
        <w:t xml:space="preserve">Topic: A Basic Framework for Scientific Thinking </w:t>
      </w:r>
    </w:p>
    <w:p>
      <w:pPr>
        <w:pStyle w:val="Normal"/>
        <w:ind w:left="36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360"/>
        <w:rPr/>
      </w:pPr>
      <w:r>
        <w:rPr>
          <w:rFonts w:cs="Times New Roman" w:ascii="Times New Roman" w:hAnsi="Times New Roman"/>
          <w:sz w:val="24"/>
          <w:lang w:val="en-CA"/>
        </w:rPr>
        <w:t>173) You could tell one friend that “haste makes waste” and tell another friend that they should “strike while the iron is hot.” That both claims sound reasonable would appear to violate the critical thinking principle of</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 replicability.</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b. extraordinary claims require extraordinary evidence.</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c. parsimony/Occam’s razor.</w:t>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d. falsifiabil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36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Question ID: Lil 3ce 1.1-12</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Page Ref: 32–33</w:t>
      </w:r>
    </w:p>
    <w:p>
      <w:pPr>
        <w:pStyle w:val="Normal"/>
        <w:ind w:left="360" w:hanging="0"/>
        <w:rPr/>
      </w:pPr>
      <w:r>
        <w:rPr>
          <w:rFonts w:cs="Times New Roman" w:ascii="Times New Roman" w:hAnsi="Times New Roman"/>
          <w:i/>
          <w:sz w:val="24"/>
          <w:lang w:val="en-CA"/>
        </w:rPr>
        <w:t xml:space="preserve">Topic: A Basic Framework for Scientific Thinking </w:t>
      </w:r>
    </w:p>
    <w:p>
      <w:pPr>
        <w:pStyle w:val="Normal"/>
        <w:ind w:left="360" w:hanging="0"/>
        <w:rPr>
          <w:rFonts w:ascii="Times New Roman" w:hAnsi="Times New Roman" w:cs="Times New Roman"/>
          <w:i/>
          <w:i/>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i/>
          <w:i/>
          <w:sz w:val="24"/>
          <w:lang w:val="en-CA"/>
        </w:rPr>
      </w:pPr>
      <w:r>
        <w:rPr>
          <w:rFonts w:cs="Times New Roman" w:ascii="Times New Roman" w:hAnsi="Times New Roman"/>
          <w:i/>
          <w:sz w:val="24"/>
          <w:lang w:val="en-CA"/>
        </w:rPr>
      </w:r>
    </w:p>
    <w:p>
      <w:pPr>
        <w:pStyle w:val="Normal"/>
        <w:ind w:left="475" w:hanging="475"/>
        <w:rPr/>
      </w:pPr>
      <w:r>
        <w:rPr>
          <w:rFonts w:cs="Times New Roman" w:ascii="Times New Roman" w:hAnsi="Times New Roman"/>
          <w:sz w:val="24"/>
          <w:lang w:val="en-CA"/>
        </w:rPr>
        <w:t>174) Pair up the philosopher with the type of prediction needed to best evaluate the soundness of your hypothes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Karl Popper; safe predic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Karl Popper; risky predic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Plato; safe predic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Plato; risky prediction</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46</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3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75) Philosopher Karl Popper would be most impressed with a hypothesis of yours if it made a(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safe predic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risky predic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irrefutable predic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unfalsifiable prediction.</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47</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3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76) Which of the following claims is not falsifiabl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Men are more physically aggressive than women.</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Psychotherapy is effective for treating depression.</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Bad things happen to bad people because of karma.</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Women are better at detecting emotions than men.</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49</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32–3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highlight w:val="magenta"/>
          <w:lang w:val="en-CA"/>
        </w:rPr>
      </w:pPr>
      <w:r>
        <w:rPr>
          <w:rFonts w:cs="Times New Roman" w:ascii="Times New Roman" w:hAnsi="Times New Roman"/>
          <w:sz w:val="24"/>
          <w:highlight w:val="magenta"/>
          <w:lang w:val="en-CA"/>
        </w:rPr>
      </w:r>
    </w:p>
    <w:p>
      <w:pPr>
        <w:pStyle w:val="Normal"/>
        <w:ind w:left="475" w:hanging="475"/>
        <w:rPr/>
      </w:pPr>
      <w:r>
        <w:rPr>
          <w:rFonts w:cs="Times New Roman" w:ascii="Times New Roman" w:hAnsi="Times New Roman"/>
          <w:sz w:val="24"/>
          <w:lang w:val="en-CA"/>
        </w:rPr>
        <w:t>177) The principle of parsimony is to __________ as the third variable problem is to __________.</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Popper’s predictions; ruling out rival hypothes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falsifiability; replicabil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Occam’s razor; correlation versus causa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extraordinary claims; scientific skepticism</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6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2, 34–3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78) Dr. Cunningham finds that people who take herbal supplements that profess to improve memory scored, on average, 15 percent higher on a memory test relative to groups who did not take herbal supplements or placebos. However, other researchers have tried to study this effect and have not duplicated his findings. What principle of critical thinking does this example demonstrate the importance of?</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Falsifiabil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Occam’s razo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Replicabil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Extraordinary claim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3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3–3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79) If a person were to say that a scientific finding was replicated, he or she would be saying that the finding wa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accurate and truthful.</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not the result of correla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parsimonious and straightforward.</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consistent and dependabl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57</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3–3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80) Consistent and dependable scientific findings are also</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accurat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falsifiabl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parsimoniou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replicabl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58</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33–34</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81) Initial reports in the media that listening to classical music made students more intelligent were followed by several failed attempts to reproduce the effects in the laboratories of other researchers. This is an example of the failure to</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accurately communicat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correlat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achieve parsimon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replicate.</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59</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3–3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82) If researchers cannot replicate a particular finding (e.g., that heavy metal music played backwards leads to suicidal or aggressive thoughts), this means that their result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are not clea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are not strong.</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are not parsimoniou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are not identic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60</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3–3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83) Many claims of ESP have been refuted since, under controlled conditions, the claimants have been unable to reproduce the alleged abilities. This an example of the failure to</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accurately communicat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achieve falsifiabil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achieve parsimon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replicat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61</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3–3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84) If a researcher’s initial findings that a particular relationship or effect exists are not reliably demonstrated by other independent researchers, how are these initial findings thought of in the discipline of psychology?</w:t>
      </w:r>
    </w:p>
    <w:p>
      <w:pPr>
        <w:pStyle w:val="Normal"/>
        <w:ind w:left="475" w:hanging="0"/>
        <w:rPr/>
      </w:pPr>
      <w:r>
        <w:rPr>
          <w:rFonts w:cs="Times New Roman" w:ascii="Times New Roman" w:hAnsi="Times New Roman"/>
          <w:sz w:val="24"/>
          <w:lang w:val="en-CA"/>
        </w:rPr>
        <w:t>a. As a deliberate, unethical attempt to falsify one’s data</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As a hoax or sca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As an error or fluke in research</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As a real phenomenon that exists for some gifted people but not for everyon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6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3–3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highlight w:val="magenta"/>
          <w:lang w:val="en-CA"/>
        </w:rPr>
      </w:pPr>
      <w:r>
        <w:rPr>
          <w:rFonts w:cs="Times New Roman" w:ascii="Times New Roman" w:hAnsi="Times New Roman"/>
          <w:sz w:val="24"/>
          <w:highlight w:val="magenta"/>
          <w:lang w:val="en-CA"/>
        </w:rPr>
      </w:r>
    </w:p>
    <w:p>
      <w:pPr>
        <w:pStyle w:val="Normal"/>
        <w:ind w:left="475" w:hanging="475"/>
        <w:rPr/>
      </w:pPr>
      <w:r>
        <w:rPr>
          <w:rFonts w:cs="Times New Roman" w:ascii="Times New Roman" w:hAnsi="Times New Roman"/>
          <w:sz w:val="24"/>
          <w:lang w:val="en-CA"/>
        </w:rPr>
        <w:t>185) Suppose Dr. Honeydew is proposing a theory of attraction that posits that “Opposites Attract.” Most of the available evidence suggests that “Birds of a Feather Flock Together” (i.e., similarities attract rather than opposites attract). For his theory to be accepted by the scientific community, Dr. Honeydew will need to</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adhere to the principle of parsimony in his theoretical explana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supply extraordinary evidence to support his extraordinary clai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construct a falsifiable theory of attrac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demonstrate the replicability of his initial findings.</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3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86) A great amount of evidence is needed to support a claim that i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fals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tru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new.</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extraordinar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35</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34</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87) Which philosopher proposed that extraordinary claims required more evidence to support than usual?</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Aristotl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Kan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Plato</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Hum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36</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88) Dr. Martian claimed that aliens are real and have been performing mind experiments on humans for years. Which of the following principles of critical thinking is most applicable to his claim?</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Replicabil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Occam’s razo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Extraordinary claim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Falsifiabil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40</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89) A great amount of evidence is required whenever one mak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use of highly technical terms and information.</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an exaggerated or extraordinary claim.</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a correlation among variabl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a causal link among variable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66</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34</w:t>
      </w:r>
    </w:p>
    <w:p>
      <w:pPr>
        <w:pStyle w:val="Normal"/>
        <w:ind w:left="720" w:hanging="0"/>
        <w:rPr/>
      </w:pPr>
      <w:r>
        <w:rPr>
          <w:rFonts w:cs="Times New Roman" w:ascii="Times New Roman" w:hAnsi="Times New Roman"/>
          <w:i/>
          <w:sz w:val="24"/>
          <w:lang w:val="en-CA"/>
        </w:rPr>
        <w:t xml:space="preserve">Topic: A Basic Framework for Scientific Thinking </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90) The key take-home message from the authors’ discussion of crop circles is that</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the cause of some real-world events are unexplainable and unknowable.</w:t>
      </w:r>
    </w:p>
    <w:p>
      <w:pPr>
        <w:pStyle w:val="Normal"/>
        <w:ind w:left="950" w:hanging="230"/>
        <w:rPr>
          <w:rFonts w:ascii="Times New Roman" w:hAnsi="Times New Roman" w:cs="Times New Roman"/>
          <w:sz w:val="24"/>
          <w:lang w:val="en-CA"/>
        </w:rPr>
      </w:pPr>
      <w:r>
        <w:rPr>
          <w:rFonts w:cs="Times New Roman" w:ascii="Times New Roman" w:hAnsi="Times New Roman"/>
          <w:sz w:val="24"/>
          <w:lang w:val="en-CA"/>
        </w:rPr>
        <w:t>b. hoaxers often impede scientific progress into the understanding of unexplainable events like the English crop circles.</w:t>
      </w:r>
    </w:p>
    <w:p>
      <w:pPr>
        <w:pStyle w:val="Normal"/>
        <w:ind w:left="936" w:hanging="216"/>
        <w:rPr>
          <w:rFonts w:ascii="Times New Roman" w:hAnsi="Times New Roman" w:cs="Times New Roman"/>
          <w:sz w:val="24"/>
          <w:lang w:val="en-CA"/>
        </w:rPr>
      </w:pPr>
      <w:r>
        <w:rPr>
          <w:rFonts w:cs="Times New Roman" w:ascii="Times New Roman" w:hAnsi="Times New Roman"/>
          <w:sz w:val="24"/>
          <w:lang w:val="en-CA"/>
        </w:rPr>
        <w:t>c. aliens or some form of extraterrestrial being has been trying to communicate with humans for hundreds of years.</w:t>
      </w:r>
    </w:p>
    <w:p>
      <w:pPr>
        <w:pStyle w:val="Normal"/>
        <w:ind w:left="965" w:hanging="245"/>
        <w:rPr>
          <w:rFonts w:ascii="Times New Roman" w:hAnsi="Times New Roman" w:cs="Times New Roman"/>
          <w:sz w:val="24"/>
          <w:lang w:val="en-CA"/>
        </w:rPr>
      </w:pPr>
      <w:r>
        <w:rPr>
          <w:rFonts w:cs="Times New Roman" w:ascii="Times New Roman" w:hAnsi="Times New Roman"/>
          <w:sz w:val="24"/>
          <w:lang w:val="en-CA"/>
        </w:rPr>
        <w:t>d. critical thinkers must select the simpler of two claims that fit with the available evidenc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6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34–35</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ind w:left="475" w:hanging="475"/>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91) Hume is to “extraordinary claims” as _______ is to parsimon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Aristotl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Plato</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Occam</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Kan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3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34–35</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92) The principle of parsimony relates to which principle of critical thinking?</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Falsifiabilit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b. Extraordinary claim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Replicabilit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Occam’s razor</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50</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34–35</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193) Occam's razor is another name for what critical thinking principle?</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Oberg’s dictum</w:t>
      </w:r>
    </w:p>
    <w:p>
      <w:pPr>
        <w:pStyle w:val="Normal"/>
        <w:ind w:left="720" w:hanging="0"/>
        <w:rPr/>
      </w:pPr>
      <w:r>
        <w:rPr>
          <w:rFonts w:cs="Times New Roman" w:ascii="Times New Roman" w:hAnsi="Times New Roman"/>
          <w:sz w:val="24"/>
          <w:lang w:val="en-CA"/>
        </w:rPr>
        <w:t>b. Principle of replicability</w:t>
      </w:r>
    </w:p>
    <w:p>
      <w:pPr>
        <w:pStyle w:val="Normal"/>
        <w:ind w:left="720" w:hanging="0"/>
        <w:rPr/>
      </w:pPr>
      <w:r>
        <w:rPr>
          <w:rFonts w:cs="Times New Roman" w:ascii="Times New Roman" w:hAnsi="Times New Roman"/>
          <w:sz w:val="24"/>
          <w:lang w:val="en-CA"/>
        </w:rPr>
        <w:t>c. Principle of parsimony</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Hume's dictum</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151</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34–35</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94) Modern theories in physics have included, in some fields, the introduction of multiple dimensions; not with merely three but upwards of eleven. To some critics like William of Occam, while their theories have garnered support from laboratory studies, they may lack</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causal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durabil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parsimon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falsifiabilit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5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4–3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95) Using the criteria of Occam's razor, a good theory is one that is the __________ explanation for the available data.</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most complex</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most conventional</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most popula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most simpl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5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4–3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96) Based on Occam's razor, a good theory is __________; that is, it offers the __________ explanation for the available data.</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replicable; most popula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replicable; most simple</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parsimonious; most popular</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parsimonious; most simpl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54</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4–3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97) A key characteristic of a good scientific theory is that it is a simple explanatory device. This key characteristic is explained as the critical thinking principle of</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ruling out rival hypothes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falsifiabil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replication.</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Occam's razor/parsimon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5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4–3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2"/>
          <w:lang w:val="en-CA"/>
        </w:rPr>
      </w:pPr>
      <w:r>
        <w:rPr>
          <w:rFonts w:cs="Times New Roman" w:ascii="Times New Roman" w:hAnsi="Times New Roman"/>
          <w:sz w:val="22"/>
          <w:lang w:val="en-CA"/>
        </w:rPr>
      </w:r>
    </w:p>
    <w:p>
      <w:pPr>
        <w:pStyle w:val="Normal"/>
        <w:ind w:left="475" w:hanging="475"/>
        <w:rPr/>
      </w:pPr>
      <w:r>
        <w:rPr>
          <w:rFonts w:cs="Times New Roman" w:ascii="Times New Roman" w:hAnsi="Times New Roman"/>
          <w:sz w:val="24"/>
          <w:lang w:val="en-CA"/>
        </w:rPr>
        <w:t>198) With respect to the criteria of sound scientific theories, which of the following pairs belong together?</w:t>
      </w:r>
    </w:p>
    <w:p>
      <w:pPr>
        <w:pStyle w:val="Normal"/>
        <w:ind w:left="475" w:hanging="0"/>
        <w:rPr/>
      </w:pPr>
      <w:r>
        <w:rPr>
          <w:rFonts w:cs="Times New Roman" w:ascii="Times New Roman" w:hAnsi="Times New Roman"/>
          <w:sz w:val="24"/>
          <w:lang w:val="en-CA"/>
        </w:rPr>
        <w:t>a. Popper’s predictions and replication</w:t>
      </w:r>
    </w:p>
    <w:p>
      <w:pPr>
        <w:pStyle w:val="Normal"/>
        <w:ind w:left="475" w:hanging="0"/>
        <w:rPr/>
      </w:pPr>
      <w:r>
        <w:rPr>
          <w:rFonts w:cs="Times New Roman" w:ascii="Times New Roman" w:hAnsi="Times New Roman"/>
          <w:sz w:val="24"/>
          <w:lang w:val="en-CA"/>
        </w:rPr>
        <w:t>b. Popper’s predictions and parsimony</w:t>
      </w:r>
    </w:p>
    <w:p>
      <w:pPr>
        <w:pStyle w:val="Normal"/>
        <w:ind w:left="475" w:hanging="0"/>
        <w:rPr/>
      </w:pPr>
      <w:r>
        <w:rPr>
          <w:rFonts w:cs="Times New Roman" w:ascii="Times New Roman" w:hAnsi="Times New Roman"/>
          <w:sz w:val="24"/>
          <w:lang w:val="en-CA"/>
        </w:rPr>
        <w:t>c. Occam’s razor and replication</w:t>
      </w:r>
    </w:p>
    <w:p>
      <w:pPr>
        <w:pStyle w:val="Normal"/>
        <w:ind w:left="475" w:hanging="0"/>
        <w:rPr/>
      </w:pPr>
      <w:r>
        <w:rPr>
          <w:rFonts w:cs="Times New Roman" w:ascii="Times New Roman" w:hAnsi="Times New Roman"/>
          <w:sz w:val="24"/>
          <w:lang w:val="en-CA"/>
        </w:rPr>
        <w:t>d. Occam’s razor and parsimon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56</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4–3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199) Chandra was reading in bed, and dozing off while doing so, when she suddenly thought she saw something that looked like a ghost standing over the end of her bed. However, she remembered what she learned in her psychology class about hypnagogic imagery during the initial stages of sleep and concluded that she had not seen a ghost. In this example, Chandra is relying on what principle of critical thinking?</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Falsifiabil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Ruling out rival hypothese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Replicabilit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Occam’s razor</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16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4–3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200) Brandon is an industrial organizational psychologist who has been hired by a large hotel chain to determine why their turnover rate is so high for their maids. This is an example of __________ research.</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experiential</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laborator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applied</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basic</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206</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2</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5</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How Psychology Affects Our Lives</w:t>
      </w:r>
    </w:p>
    <w:p>
      <w:pPr>
        <w:pStyle w:val="Normal"/>
        <w:ind w:left="475" w:hanging="0"/>
        <w:rPr>
          <w:rFonts w:ascii="Times New Roman" w:hAnsi="Times New Roman" w:cs="Times New Roman"/>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pPr>
      <w:r>
        <w:rPr>
          <w:rFonts w:cs="Times New Roman" w:ascii="Times New Roman" w:hAnsi="Times New Roman"/>
          <w:sz w:val="24"/>
          <w:lang w:val="en-CA"/>
        </w:rPr>
        <w:t>201) What famous American psychologist heavily influenced the field of advertising?</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 B.F. Skinner</w:t>
      </w:r>
    </w:p>
    <w:p>
      <w:pPr>
        <w:pStyle w:val="Normal"/>
        <w:ind w:left="720" w:hanging="0"/>
        <w:rPr/>
      </w:pPr>
      <w:r>
        <w:rPr>
          <w:rFonts w:cs="Times New Roman" w:ascii="Times New Roman" w:hAnsi="Times New Roman"/>
          <w:sz w:val="24"/>
          <w:lang w:val="en-CA"/>
        </w:rPr>
        <w:t>b. John B. Watson</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c. William James</w:t>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d. Carl Roger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720" w:hanging="0"/>
        <w:rPr>
          <w:rFonts w:ascii="Times New Roman" w:hAnsi="Times New Roman" w:cs="Times New Roman"/>
          <w:sz w:val="24"/>
          <w:lang w:val="en-CA"/>
        </w:rPr>
      </w:pPr>
      <w:r>
        <w:rPr>
          <w:rFonts w:cs="Times New Roman" w:ascii="Times New Roman" w:hAnsi="Times New Roman"/>
          <w:sz w:val="24"/>
          <w:lang w:val="en-CA"/>
        </w:rPr>
        <w:t>Answer: b</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Question ID: Lil 3ce 1.1-207</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Page Ref: 36</w:t>
      </w:r>
    </w:p>
    <w:p>
      <w:pPr>
        <w:pStyle w:val="Normal"/>
        <w:ind w:left="720" w:hanging="0"/>
        <w:rPr>
          <w:rFonts w:ascii="Times New Roman" w:hAnsi="Times New Roman" w:cs="Times New Roman"/>
          <w:i/>
          <w:i/>
          <w:sz w:val="24"/>
          <w:lang w:val="en-CA"/>
        </w:rPr>
      </w:pPr>
      <w:r>
        <w:rPr>
          <w:rFonts w:cs="Times New Roman" w:ascii="Times New Roman" w:hAnsi="Times New Roman"/>
          <w:i/>
          <w:sz w:val="24"/>
          <w:lang w:val="en-CA"/>
        </w:rPr>
        <w:t>Topic: How Psychology Affects Our Lives</w:t>
      </w:r>
    </w:p>
    <w:p>
      <w:pPr>
        <w:pStyle w:val="Normal"/>
        <w:ind w:left="720" w:hanging="0"/>
        <w:rPr>
          <w:rFonts w:ascii="Times New Roman" w:hAnsi="Times New Roman" w:cs="Times New Roman"/>
          <w:sz w:val="24"/>
          <w:lang w:val="en-CA"/>
        </w:rPr>
      </w:pPr>
      <w:r>
        <w:rPr>
          <w:rFonts w:cs="Times New Roman" w:ascii="Times New Roman" w:hAnsi="Times New Roman"/>
          <w:i/>
          <w:sz w:val="24"/>
          <w:lang w:val="en-CA"/>
        </w:rPr>
        <w:t>Skill: Factu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475"/>
        <w:rPr/>
      </w:pPr>
      <w:r>
        <w:rPr>
          <w:rFonts w:cs="Times New Roman" w:ascii="Times New Roman" w:hAnsi="Times New Roman"/>
          <w:sz w:val="24"/>
          <w:lang w:val="en-CA"/>
        </w:rPr>
        <w:t>202) Psychological research applied to police settings has demonstrated that what type of lineup promotes eyewitness identification accuracy?</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 Simultaneous</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b. Show-up</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c. Mugshot</w:t>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d. Sequential</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475" w:hanging="0"/>
        <w:rPr>
          <w:rFonts w:ascii="Times New Roman" w:hAnsi="Times New Roman" w:cs="Times New Roman"/>
          <w:sz w:val="24"/>
          <w:lang w:val="en-CA"/>
        </w:rPr>
      </w:pPr>
      <w:r>
        <w:rPr>
          <w:rFonts w:cs="Times New Roman" w:ascii="Times New Roman" w:hAnsi="Times New Roman"/>
          <w:sz w:val="24"/>
          <w:lang w:val="en-CA"/>
        </w:rPr>
        <w:t>Answer: d</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Question ID: Lil 3ce 1.1-208</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Diff: 3</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ype: MC</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Page Ref: 36</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Topic: How Psychology Affects Our Lives</w:t>
      </w:r>
    </w:p>
    <w:p>
      <w:pPr>
        <w:pStyle w:val="Normal"/>
        <w:ind w:left="475" w:hanging="0"/>
        <w:rPr>
          <w:rFonts w:ascii="Times New Roman" w:hAnsi="Times New Roman" w:cs="Times New Roman"/>
          <w:i/>
          <w:i/>
          <w:sz w:val="24"/>
          <w:lang w:val="en-CA"/>
        </w:rPr>
      </w:pPr>
      <w:r>
        <w:rPr>
          <w:rFonts w:cs="Times New Roman" w:ascii="Times New Roman" w:hAnsi="Times New Roman"/>
          <w:i/>
          <w:sz w:val="24"/>
          <w:lang w:val="en-CA"/>
        </w:rPr>
        <w:t>Skill: Factual</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rong Finish" w:date="2015-12-19T18:37:00Z" w:initials="SF">
    <w:p>
      <w:r>
        <w:rPr>
          <w:rFonts w:ascii="Verdana" w:hAnsi="Verdana" w:eastAsia="Times New Roman" w:cs="Verdana"/>
          <w:color w:val="auto"/>
          <w:sz w:val="20"/>
          <w:szCs w:val="20"/>
          <w:lang w:eastAsia="en-US" w:val="en-US" w:bidi="ar-SA"/>
        </w:rPr>
        <w:t>Please provide question ID.</w:t>
      </w:r>
    </w:p>
  </w:comment>
  <w:comment w:id="1" w:author="Strong Finish" w:date="2015-12-19T18:38:00Z" w:initials="SF">
    <w:p>
      <w:r>
        <w:rPr>
          <w:rFonts w:ascii="Verdana" w:hAnsi="Verdana" w:eastAsia="Times New Roman" w:cs="Verdana"/>
          <w:color w:val="auto"/>
          <w:sz w:val="20"/>
          <w:szCs w:val="20"/>
          <w:lang w:eastAsia="en-US" w:val="en-US" w:bidi="ar-SA"/>
        </w:rPr>
        <w:t>Please provide question ID.</w:t>
      </w:r>
    </w:p>
  </w:comment>
  <w:comment w:id="2" w:author="Strong Finish" w:date="2015-12-19T18:38:00Z" w:initials="SF">
    <w:p>
      <w:r>
        <w:rPr>
          <w:rFonts w:ascii="Verdana" w:hAnsi="Verdana" w:eastAsia="Times New Roman" w:cs="Verdana"/>
          <w:color w:val="auto"/>
          <w:sz w:val="20"/>
          <w:szCs w:val="20"/>
          <w:lang w:eastAsia="en-US" w:val="en-US" w:bidi="ar-SA"/>
        </w:rPr>
        <w:t>Please provide question ID.</w:t>
      </w:r>
    </w:p>
  </w:comment>
  <w:comment w:id="3" w:author="Strong Finish" w:date="2015-12-19T18:38:00Z" w:initials="SF">
    <w:p>
      <w:r>
        <w:rPr>
          <w:rFonts w:ascii="Verdana" w:hAnsi="Verdana" w:eastAsia="Times New Roman" w:cs="Verdana"/>
          <w:color w:val="auto"/>
          <w:sz w:val="20"/>
          <w:szCs w:val="20"/>
          <w:lang w:eastAsia="en-US" w:val="en-US" w:bidi="ar-SA"/>
        </w:rPr>
        <w:t>Please provide question ID.</w:t>
      </w:r>
    </w:p>
  </w:comment>
  <w:comment w:id="4" w:author="Strong Finish" w:date="2015-12-19T18:38:00Z" w:initials="SF">
    <w:p>
      <w:r>
        <w:rPr>
          <w:rFonts w:ascii="Verdana" w:hAnsi="Verdana" w:eastAsia="Times New Roman" w:cs="Verdana"/>
          <w:color w:val="auto"/>
          <w:sz w:val="20"/>
          <w:szCs w:val="20"/>
          <w:lang w:eastAsia="en-US" w:val="en-US" w:bidi="ar-SA"/>
        </w:rPr>
        <w:t>Please provide question ID.</w:t>
      </w:r>
    </w:p>
  </w:comment>
  <w:comment w:id="5" w:author="Strong Finish" w:date="2015-12-19T18:38:00Z" w:initials="SF">
    <w:p>
      <w:r>
        <w:rPr>
          <w:rFonts w:ascii="Verdana" w:hAnsi="Verdana" w:eastAsia="Times New Roman" w:cs="Verdana"/>
          <w:color w:val="auto"/>
          <w:sz w:val="20"/>
          <w:szCs w:val="20"/>
          <w:lang w:eastAsia="en-US" w:val="en-US" w:bidi="ar-SA"/>
        </w:rPr>
        <w:t>Please provide question I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t>Copyright © 2017 Pearson Canada Inc., Toronto, Ontario.</w:t>
    </w:r>
  </w:p>
  <w:p>
    <w:pPr>
      <w:pStyle w:val="Footer"/>
      <w:jc w:val="center"/>
      <w:rPr/>
    </w:pPr>
    <w:r>
      <w:rPr>
        <w:rFonts w:cs="Times New Roman" w:ascii="Times New Roman" w:hAnsi="Times New Roman"/>
        <w:sz w:val="22"/>
        <w:szCs w:val="22"/>
      </w:rPr>
      <w:t>1-</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8</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t>Copyright © 2017 Pearson Canada Inc., Toronto, Ontario.</w:t>
    </w:r>
  </w:p>
  <w:p>
    <w:pPr>
      <w:pStyle w:val="Footer"/>
      <w:jc w:val="center"/>
      <w:rPr/>
    </w:pPr>
    <w:r>
      <w:rPr>
        <w:rFonts w:cs="Times New Roman" w:ascii="Times New Roman" w:hAnsi="Times New Roman"/>
        <w:sz w:val="22"/>
        <w:szCs w:val="22"/>
      </w:rPr>
      <w:t>1-</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9</w:t>
    </w:r>
    <w:r>
      <w:rPr>
        <w:sz w:val="22"/>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t>Copyright © 2017 Pearson Canada Inc., Toronto, Ontario.</w:t>
    </w:r>
  </w:p>
  <w:p>
    <w:pPr>
      <w:pStyle w:val="Footer"/>
      <w:jc w:val="center"/>
      <w:rPr/>
    </w:pPr>
    <w:r>
      <w:rPr>
        <w:rFonts w:cs="Times New Roman" w:ascii="Times New Roman" w:hAnsi="Times New Roman"/>
        <w:sz w:val="22"/>
        <w:szCs w:val="22"/>
      </w:rPr>
      <w:t>1-</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 xml:space="preserve">Lilienfeld et al., </w:t>
    </w:r>
    <w:r>
      <w:rPr>
        <w:rFonts w:cs="Times New Roman" w:ascii="Times New Roman" w:hAnsi="Times New Roman"/>
        <w:i/>
        <w:iCs/>
        <w:sz w:val="22"/>
        <w:szCs w:val="22"/>
      </w:rPr>
      <w:t xml:space="preserve">Psychology, From Inquiry to Understanding, </w:t>
    </w:r>
    <w:r>
      <w:rPr>
        <w:rFonts w:cs="Times New Roman" w:ascii="Times New Roman" w:hAnsi="Times New Roman"/>
        <w:sz w:val="22"/>
        <w:szCs w:val="22"/>
      </w:rPr>
      <w:t>Third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Chapter 1: Psychology and Scientific Think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Verdana" w:hAnsi="Verdana" w:cs="Verdana"/>
      <w:szCs w:val="24"/>
      <w:lang w:val="en-US"/>
    </w:rPr>
  </w:style>
  <w:style w:type="character" w:styleId="FooterChar">
    <w:name w:val="Footer Char"/>
    <w:qFormat/>
    <w:rPr>
      <w:rFonts w:ascii="Verdana" w:hAnsi="Verdana" w:cs="Verdana"/>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US"/>
    </w:rPr>
  </w:style>
  <w:style w:type="character" w:styleId="CommentSubjectChar">
    <w:name w:val="Comment Subject Char"/>
    <w:qFormat/>
    <w:rPr>
      <w:rFonts w:ascii="Verdana" w:hAnsi="Verdana" w:cs="Verdana"/>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680"/>
        <w:tab w:val="clear" w:pos="9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4:51:00Z</dcterms:created>
  <dc:creator>rajesh.manoharan</dc:creator>
  <dc:description/>
  <cp:keywords/>
  <dc:language>en-US</dc:language>
  <cp:lastModifiedBy>Strong Finish</cp:lastModifiedBy>
  <dcterms:modified xsi:type="dcterms:W3CDTF">2016-01-27T15:57:00Z</dcterms:modified>
  <cp:revision>8</cp:revision>
  <dc:subject/>
  <dc:title>•</dc:title>
</cp:coreProperties>
</file>